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 officejammu a g officejammu"a g officejammu&lt;3% 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