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22"/>
        <w:gridCol w:w="3294"/>
      </w:tblGrid>
      <w:tr>
        <w:trPr>
          <w:cantSplit w:val="true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ion at a Glance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itle: 4  Qualifying Service</w:t>
            </w:r>
            <w:r>
              <w:rPr/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ssion Learning Objectiv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ey Points to be cover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thod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end of this session the trainees will be able to work out the qualifying service for grant of pension to a Central Government Employee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ing this session we will cover the general conditions applicable to determining the qualifying service for pension entitlements of Central Government employe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Lectures and Discussion: 10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Exercises: 50 minu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erials Requi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Exerci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Slid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</w:t>
            </w:r>
            <w:r>
              <w:rPr/>
              <w:t>Total: 150 minu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54" w:right="227" w:gutter="0" w:header="720" w:top="1871" w:footer="72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at a Glance Session 4 – Qualifying Ser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b/>
        <w:i/>
        <w:sz w:val="20"/>
        <w:szCs w:val="20"/>
      </w:rPr>
      <w:t>Session 4 – Qualifying Ser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17:00Z</dcterms:created>
  <dc:creator> a g officejammu</dc:creator>
  <dc:description/>
  <cp:keywords/>
  <dc:language>en-US</dc:language>
  <cp:lastModifiedBy>hp</cp:lastModifiedBy>
  <cp:lastPrinted>2019-07-04T15:37:00Z</cp:lastPrinted>
  <dcterms:modified xsi:type="dcterms:W3CDTF">2019-07-04T10:08:00Z</dcterms:modified>
  <cp:revision>6</cp:revision>
  <dc:subject/>
  <dc:title>Session at a Glance</dc:title>
</cp:coreProperties>
</file>