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3600"/>
      </w:tblGrid>
      <w:tr>
        <w:trPr>
          <w:cantSplit w:val="true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sion at a Glance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ssion Title: 2  Pension Entitlements - Introduction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ssion Learning Objecti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ey Points to be cove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thod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end of this session the trainees will be able to state introduction to pension entitlements and evolution of rules and regulations governing pensionary benefit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oduction to pension entitlement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olution of rules and regulation relating to pension entitlements to Central Government employees over the yea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Lectures and Discussion: 80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Exercises: 40 minut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terials Requir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Exerci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Slid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</w:t>
            </w:r>
            <w:r>
              <w:rPr/>
              <w:t>Total: 120 minut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728" w:gutter="0" w:header="720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at a Glance Session 2 – Pension Entitlements - Introduct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36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Courseware designed and prepared by Regional Training Institute, Jammu (An ISO 9001:2000 Certified Institu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i/>
        <w:sz w:val="20"/>
        <w:szCs w:val="20"/>
      </w:rPr>
      <w:t>Indian Audit and Accounts Department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tructured Training Module on Pension Entitlements</w:t>
    </w:r>
  </w:p>
  <w:p>
    <w:pPr>
      <w:pStyle w:val="Header"/>
      <w:pBdr>
        <w:top w:val="single" w:sz="4" w:space="1" w:color="000000"/>
        <w:bottom w:val="single" w:sz="4" w:space="1" w:color="000000"/>
      </w:pBdr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ssion 2 – Pension Entitlements - 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32:00Z</dcterms:created>
  <dc:creator> a g officejammu</dc:creator>
  <dc:description/>
  <dc:language>en-US</dc:language>
  <cp:lastModifiedBy> a g officejammu</cp:lastModifiedBy>
  <dcterms:modified xsi:type="dcterms:W3CDTF">2006-09-25T06:35:00Z</dcterms:modified>
  <cp:revision>1</cp:revision>
  <dc:subject/>
  <dc:title>Session at a Glance</dc:title>
</cp:coreProperties>
</file>