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85"/>
        <w:gridCol w:w="1275"/>
      </w:tblGrid>
      <w:tr>
        <w:trPr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Session 5  </w:t>
            </w:r>
            <w:r>
              <w:rPr>
                <w:b/>
              </w:rPr>
              <w:t xml:space="preserve">               Emoluments and Average Emolu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Guide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s Guid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Response</w:t>
            </w:r>
          </w:p>
        </w:tc>
      </w:tr>
      <w:tr>
        <w:trPr>
          <w:trHeight w:val="94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Overview:</w:t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>Show:</w:t>
            </w:r>
            <w:r>
              <w:rPr>
                <w:sz w:val="20"/>
                <w:szCs w:val="20"/>
              </w:rPr>
              <w:t xml:space="preserve"> slides 1, 2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:</w:t>
            </w:r>
            <w:r>
              <w:rPr>
                <w:b w:val="false"/>
                <w:bCs w:val="false"/>
                <w:sz w:val="20"/>
                <w:szCs w:val="20"/>
              </w:rPr>
              <w:t xml:space="preserve"> trainees to the emoluments and average emoluments in pension entitlements and why we need to have a thorough knowledge of it.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: </w:t>
            </w:r>
            <w:r>
              <w:rPr>
                <w:b w:val="false"/>
                <w:bCs w:val="false"/>
                <w:sz w:val="20"/>
                <w:szCs w:val="20"/>
              </w:rPr>
              <w:t>slide 3</w:t>
            </w:r>
          </w:p>
          <w:p>
            <w:pPr>
              <w:pStyle w:val="Normal"/>
              <w:ind w:left="720" w:right="-18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l:       </w:t>
            </w:r>
            <w:r>
              <w:rPr>
                <w:sz w:val="20"/>
                <w:szCs w:val="20"/>
              </w:rPr>
              <w:t xml:space="preserve">During this session we will cover the general conditions applicable to determining the emoluments and average emoluments for pension entitlements of Central Government employees.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rning Objective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 No. 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: </w:t>
            </w:r>
            <w:r>
              <w:rPr>
                <w:bCs/>
                <w:sz w:val="20"/>
                <w:szCs w:val="20"/>
              </w:rPr>
              <w:t>the learning obje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l:</w:t>
            </w:r>
            <w:r>
              <w:rPr>
                <w:sz w:val="20"/>
                <w:szCs w:val="20"/>
              </w:rPr>
              <w:t xml:space="preserve"> At the end of this session the trainees will be able to work out the emoluments and average emoluments for grant of gratuity and pension to a Central Government Employe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5 to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definition of emoluments as per the CCS (Pension) Rules 197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5 to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2 to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term average emoluments used in the CCS (Pension) Rules, 197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2 to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5.1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5.1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5.2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5.2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5 to 1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The impact of leave and suspension and EOL falling in the last 10 month on working out the average emolument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5 to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5.3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5.3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gested solution to exercise 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19 and 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How the period of 10 months is reckoned for calculating average emolument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19 to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21 to 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How the emoluments are taken into account for working out the average emoluments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21 to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how: </w:t>
            </w:r>
            <w:r>
              <w:rPr>
                <w:bCs/>
                <w:sz w:val="20"/>
                <w:szCs w:val="20"/>
              </w:rPr>
              <w:t>Slides 27 to 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impact of non-qualifying periods falling in the last 10 months on average emoluments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s 27 to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5.4 and ask the learners to solve the exercise in 1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5.4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to Exercise 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erience:</w:t>
            </w:r>
            <w:r>
              <w:rPr>
                <w:sz w:val="20"/>
                <w:szCs w:val="20"/>
              </w:rPr>
              <w:t xml:space="preserve"> Distribute exercise 5.5 and ask the learners to solve the exercise in 20 minutes and also discuss the solution in their group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  <w:szCs w:val="20"/>
              </w:rPr>
              <w:t>Explain:</w:t>
            </w:r>
            <w:r>
              <w:rPr>
                <w:sz w:val="20"/>
                <w:szCs w:val="20"/>
              </w:rPr>
              <w:t xml:space="preserve"> as each reporter from the sub groups presents the solution rephrase the answers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istribute:</w:t>
            </w:r>
            <w:r>
              <w:rPr>
                <w:sz w:val="20"/>
                <w:szCs w:val="20"/>
              </w:rPr>
              <w:t xml:space="preserve"> the suggested solution to exercise 5.5 and ask the learners to read the suggested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lection:</w:t>
            </w:r>
            <w:r>
              <w:rPr>
                <w:sz w:val="20"/>
                <w:szCs w:val="20"/>
              </w:rPr>
              <w:t xml:space="preserve"> let the learners understand the concept fully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to Exercise 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Conclude:  </w:t>
            </w:r>
            <w:r>
              <w:rPr>
                <w:bCs/>
                <w:sz w:val="20"/>
                <w:szCs w:val="20"/>
              </w:rPr>
              <w:t>the session by asking random question and test that the concepts have been learnt by the trainees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728" w:gutter="0" w:header="720" w:top="1728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Instructor’s Guide Session 5 – Pension Entitlements – Emoluments and Average Emolume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5 – Pension Entitlements – Emoluments and Average Emolu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36:00Z</dcterms:created>
  <dc:creator> a g officejammu</dc:creator>
  <dc:description/>
  <cp:keywords/>
  <dc:language>en-US</dc:language>
  <cp:lastModifiedBy>hp</cp:lastModifiedBy>
  <cp:lastPrinted>2019-07-04T17:19:00Z</cp:lastPrinted>
  <dcterms:modified xsi:type="dcterms:W3CDTF">2019-07-04T11:49:00Z</dcterms:modified>
  <cp:revision>10</cp:revision>
  <dc:subject/>
  <dc:title>Session 5                 Emoluments and Average Emoluments</dc:title>
</cp:coreProperties>
</file>