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861"/>
        <w:gridCol w:w="3261"/>
      </w:tblGrid>
      <w:tr>
        <w:trPr>
          <w:cantSplit w:val="true"/>
        </w:trPr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ssion at a Glance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itle: 5  Emoluments and Average Emoluments</w:t>
            </w:r>
            <w:r>
              <w:rPr/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ssion Learning Objectiv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ey Points to be cover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thod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the end of this session the trainees will be able to work out the emoluments and average emoluments for grant of gratuity and pension to a Central Government Employee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ing this session we will cover the general conditions applicable to determining the emoluments and average emoluments for pension entitlements of Central Government employe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Lectures and Discussion: 90 minu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Exercises: 60 minute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terials Requir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Exercis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Slid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</w:t>
            </w:r>
            <w:r>
              <w:rPr/>
              <w:t>Total: 150 minute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728" w:gutter="0" w:header="720" w:top="1728" w:footer="72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ession at a Glance Session 5 – Emoluments and Average Emolument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left" w:pos="9360" w:leader="none"/>
      </w:tabs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Courseware designed and prepared by Regional Training Institute, Jamm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i/>
        <w:sz w:val="20"/>
        <w:szCs w:val="20"/>
      </w:rPr>
      <w:t>Indian Audit and Accounts Department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tructured Training Module on Pension Entitlements</w:t>
    </w:r>
  </w:p>
  <w:p>
    <w:pPr>
      <w:pStyle w:val="Header"/>
      <w:pBdr>
        <w:top w:val="single" w:sz="4" w:space="1" w:color="000000"/>
        <w:bottom w:val="single" w:sz="4" w:space="1" w:color="000000"/>
      </w:pBdr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ession 5 – Emoluments and Average Emolu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00:00Z</dcterms:created>
  <dc:creator> a g officejammu</dc:creator>
  <dc:description/>
  <cp:keywords/>
  <dc:language>en-US</dc:language>
  <cp:lastModifiedBy>hp</cp:lastModifiedBy>
  <dcterms:modified xsi:type="dcterms:W3CDTF">2019-07-04T11:38:00Z</dcterms:modified>
  <cp:revision>5</cp:revision>
  <dc:subject/>
  <dc:title>Session at a Glance</dc:title>
</cp:coreProperties>
</file>