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color w:val="000000"/>
          <w:sz w:val="28"/>
          <w:szCs w:val="28"/>
          <w:lang w:val="en-IN" w:eastAsia="en-IN" w:bidi="ar-SA"/>
        </w:rPr>
      </w:pPr>
      <w:r>
        <w:rPr>
          <w:rFonts w:cs="Times New Roman" w:ascii="Times New Roman" w:hAnsi="Times New Roman"/>
          <w:b/>
          <w:bCs/>
          <w:color w:val="000000"/>
          <w:sz w:val="28"/>
          <w:szCs w:val="28"/>
          <w:lang w:val="en-IN" w:eastAsia="en-IN" w:bidi="ar-SA"/>
        </w:rPr>
        <w:t xml:space="preserve">Specific Standards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Introduction</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The general principles relating to the basic audit concepts and those relating to the audit process applicable to all types of public sector audits constituting the general standards have been described in Chapter 2. In addition, this section contains the specific considerations regarding their applicability to financial, compliance and performance audits, which the auditors shall observe as specific standards during the conduct of these audits.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 </w:t>
      </w:r>
      <w:r>
        <w:rPr>
          <w:rFonts w:cs="Times New Roman" w:ascii="Times New Roman" w:hAnsi="Times New Roman"/>
          <w:b/>
          <w:bCs/>
          <w:color w:val="000000"/>
          <w:sz w:val="24"/>
          <w:szCs w:val="24"/>
          <w:lang w:val="en-IN" w:eastAsia="en-IN" w:bidi="ar-SA"/>
        </w:rPr>
        <w:t>Financial Audit</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The purpose of an audit of financial statements is to enhance the degree of confidence of intended users in the financial statements. This is achieved through the expression of an opinion by the auditor as to whether the financial statements are prepared, in all material respects, in accordance with an applicable financial reporting framework, or – in the case of financial statements prepared in accordance with a fair presentation financial reporting framework – whether the financial statements are presented fairly, in all material respects, or give a true and fair view, in accordance with that framework.</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In conducting an audit of financial statements, the overall objectives of the auditor are: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pPr>
      <w:r>
        <w:rPr>
          <w:rFonts w:cs="Times New Roman" w:ascii="Times New Roman" w:hAnsi="Times New Roman"/>
          <w:b/>
          <w:bCs/>
          <w:color w:val="000000"/>
          <w:sz w:val="24"/>
          <w:szCs w:val="24"/>
          <w:lang w:val="en-IN" w:eastAsia="en-IN" w:bidi="ar-SA"/>
        </w:rPr>
        <w:t xml:space="preserve">a) </w:t>
      </w:r>
      <w:r>
        <w:rPr>
          <w:rFonts w:cs="Times New Roman" w:ascii="Times New Roman" w:hAnsi="Times New Roman"/>
          <w:color w:val="000000"/>
          <w:sz w:val="24"/>
          <w:szCs w:val="24"/>
          <w:lang w:val="en-IN" w:eastAsia="en-IN" w:bidi="ar-SA"/>
        </w:rPr>
        <w:t xml:space="preserve">To obtain reasonable assurance about whether the financial statements as a whole are free from material misstatement, whether due to fraud or error, thereby enabling the auditor to express an opinion on whether the financial statements are prepared, in all material respects, in accordance with an applicable financial reporting framework; and </w:t>
      </w:r>
    </w:p>
    <w:p>
      <w:pPr>
        <w:pStyle w:val="Normal"/>
        <w:autoSpaceDE w:val="false"/>
        <w:spacing w:lineRule="auto" w:line="240" w:before="0" w:after="0"/>
        <w:jc w:val="both"/>
        <w:rPr/>
      </w:pPr>
      <w:r>
        <w:rPr>
          <w:rFonts w:cs="Times New Roman" w:ascii="Times New Roman" w:hAnsi="Times New Roman"/>
          <w:b/>
          <w:bCs/>
          <w:color w:val="000000"/>
          <w:sz w:val="24"/>
          <w:szCs w:val="24"/>
          <w:lang w:val="en-IN" w:eastAsia="en-IN" w:bidi="ar-SA"/>
        </w:rPr>
        <w:t xml:space="preserve">b) </w:t>
      </w:r>
      <w:r>
        <w:rPr>
          <w:rFonts w:cs="Times New Roman" w:ascii="Times New Roman" w:hAnsi="Times New Roman"/>
          <w:color w:val="000000"/>
          <w:sz w:val="24"/>
          <w:szCs w:val="24"/>
          <w:lang w:val="en-IN" w:eastAsia="en-IN" w:bidi="ar-SA"/>
        </w:rPr>
        <w:t xml:space="preserve">To report on the financial statements, and communicate the result of the audit in accordance with the auditor’s findings.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The objectives of financial audit in public sector are often broader than expressing an opinion on the financial statements. The audit mandate arising from legislations, regulation and government policy requirements may result in additional objectives.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Financial Reporting Frameworks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Financial reporting frameworks may be for general or specific use. A framework designed to meet the information needs of a wide range of users is referred to as a general-purpose framework, while special-purpose frameworks are designed to meet the specific needs of a specific user or group of users.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a) General Purpose frameworks</w:t>
      </w:r>
      <w:r>
        <w:rPr>
          <w:rFonts w:cs="Times New Roman" w:ascii="Times New Roman" w:hAnsi="Times New Roman"/>
          <w:color w:val="000000"/>
          <w:sz w:val="24"/>
          <w:szCs w:val="24"/>
          <w:lang w:val="en-IN" w:eastAsia="en-IN" w:bidi="ar-SA"/>
        </w:rPr>
        <w:t xml:space="preserve">: The International Public Sector Accounting Standards (IPSASs), International Financial Reporting Standards (IFRSs), the Indian Accounting Standards, or other national financial reporting frameworks for use in public sector constitute general purpose frameworks. A complete set of financial statements for a public sector entity prepared in accordance with such a financial reporting framework, normally consists of: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pPr>
      <w:r>
        <w:rPr>
          <w:rFonts w:cs="Times New Roman" w:ascii="Times New Roman" w:hAnsi="Times New Roman"/>
          <w:color w:val="000000"/>
          <w:sz w:val="24"/>
          <w:szCs w:val="24"/>
          <w:lang w:val="en-IN" w:eastAsia="en-IN" w:bidi="ar-SA"/>
        </w:rPr>
        <w:t xml:space="preserve">(i) A statement of financial position;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r>
        <w:br w:type="page"/>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66"/>
        <w:jc w:val="both"/>
        <w:rPr/>
      </w:pPr>
      <w:r>
        <w:rPr>
          <w:rFonts w:cs="Times New Roman" w:ascii="Times New Roman" w:hAnsi="Times New Roman"/>
          <w:sz w:val="24"/>
          <w:szCs w:val="24"/>
          <w:lang w:val="en-IN" w:eastAsia="en-IN" w:bidi="ar-SA"/>
        </w:rPr>
        <w:t xml:space="preserve">(ii) A statement of financial performance; </w:t>
      </w:r>
    </w:p>
    <w:p>
      <w:pPr>
        <w:pStyle w:val="Normal"/>
        <w:autoSpaceDE w:val="false"/>
        <w:spacing w:lineRule="auto" w:line="240" w:before="0" w:after="66"/>
        <w:jc w:val="both"/>
        <w:rPr/>
      </w:pPr>
      <w:r>
        <w:rPr>
          <w:rFonts w:cs="Times New Roman" w:ascii="Times New Roman" w:hAnsi="Times New Roman"/>
          <w:sz w:val="24"/>
          <w:szCs w:val="24"/>
          <w:lang w:val="en-IN" w:eastAsia="en-IN" w:bidi="ar-SA"/>
        </w:rPr>
        <w:t xml:space="preserve">(iii) A statement of changes in net assets/equity; </w:t>
      </w:r>
    </w:p>
    <w:p>
      <w:pPr>
        <w:pStyle w:val="Normal"/>
        <w:autoSpaceDE w:val="false"/>
        <w:spacing w:lineRule="auto" w:line="240" w:before="0" w:after="66"/>
        <w:jc w:val="both"/>
        <w:rPr/>
      </w:pPr>
      <w:r>
        <w:rPr>
          <w:rFonts w:cs="Times New Roman" w:ascii="Times New Roman" w:hAnsi="Times New Roman"/>
          <w:sz w:val="24"/>
          <w:szCs w:val="24"/>
          <w:lang w:val="en-IN" w:eastAsia="en-IN" w:bidi="ar-SA"/>
        </w:rPr>
        <w:t xml:space="preserve">(iv) A cash flow statement; </w:t>
      </w:r>
    </w:p>
    <w:p>
      <w:pPr>
        <w:pStyle w:val="Normal"/>
        <w:autoSpaceDE w:val="false"/>
        <w:spacing w:lineRule="auto" w:line="240" w:before="0" w:after="66"/>
        <w:jc w:val="both"/>
        <w:rPr/>
      </w:pPr>
      <w:r>
        <w:rPr>
          <w:rFonts w:cs="Times New Roman" w:ascii="Times New Roman" w:hAnsi="Times New Roman"/>
          <w:sz w:val="24"/>
          <w:szCs w:val="24"/>
          <w:lang w:val="en-IN" w:eastAsia="en-IN" w:bidi="ar-SA"/>
        </w:rPr>
        <w:t xml:space="preserve">(v) A comparison of budget and actual amounts – either as a separate additional financial statement or as a reconciliation; </w:t>
      </w:r>
    </w:p>
    <w:p>
      <w:pPr>
        <w:pStyle w:val="Normal"/>
        <w:autoSpaceDE w:val="false"/>
        <w:spacing w:lineRule="auto" w:line="240" w:before="0" w:after="66"/>
        <w:jc w:val="both"/>
        <w:rPr/>
      </w:pPr>
      <w:r>
        <w:rPr>
          <w:rFonts w:cs="Times New Roman" w:ascii="Times New Roman" w:hAnsi="Times New Roman"/>
          <w:sz w:val="24"/>
          <w:szCs w:val="24"/>
          <w:lang w:val="en-IN" w:eastAsia="en-IN" w:bidi="ar-SA"/>
        </w:rPr>
        <w:t xml:space="preserve">(vi) Notes, comprising a summary of significant accounting policies and other explanatory information.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vii) In certain environments a complete set of financial statements may also include other reports, such as reports on performance and appropriation report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If the financial statements are prepared in accordance with a framework for other accounting bases, such as modified accrual or cash basis (e.g. Indian Government Accounting Standards – IGAS), a complete set of financial statements may not include all of the above.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pPr>
      <w:r>
        <w:rPr>
          <w:rFonts w:cs="Times New Roman" w:ascii="Times New Roman" w:hAnsi="Times New Roman"/>
          <w:b/>
          <w:bCs/>
          <w:sz w:val="24"/>
          <w:szCs w:val="24"/>
          <w:lang w:val="en-IN" w:eastAsia="en-IN" w:bidi="ar-SA"/>
        </w:rPr>
        <w:t xml:space="preserve">b) Special-Purpose Frameworks: </w:t>
      </w:r>
      <w:r>
        <w:rPr>
          <w:rFonts w:cs="Times New Roman" w:ascii="Times New Roman" w:hAnsi="Times New Roman"/>
          <w:sz w:val="24"/>
          <w:szCs w:val="24"/>
          <w:lang w:val="en-IN" w:eastAsia="en-IN" w:bidi="ar-SA"/>
        </w:rPr>
        <w:t xml:space="preserve">In addition to preparing general-purpose financial statements, a public sector entity may prepare financial statements for other parties (such as governing bodies, the legislature or other parties with an oversight function), which may require financial statements tailored to meet their specific information needs. In some environments financial statements of this kind are the only financial statements prepared by the public sector entity. Special-purpose frameworks relevant to the public sector may include: </w:t>
      </w:r>
    </w:p>
    <w:p>
      <w:pPr>
        <w:pStyle w:val="Normal"/>
        <w:autoSpaceDE w:val="false"/>
        <w:spacing w:lineRule="auto" w:line="240" w:before="0" w:after="0"/>
        <w:jc w:val="both"/>
        <w:rPr/>
      </w:pPr>
      <w:r>
        <w:rPr>
          <w:rFonts w:cs="Times New Roman" w:ascii="Times New Roman" w:hAnsi="Times New Roman"/>
          <w:sz w:val="24"/>
          <w:szCs w:val="24"/>
          <w:lang w:val="en-IN" w:eastAsia="en-IN" w:bidi="ar-SA"/>
        </w:rPr>
        <w:t xml:space="preserve">(i) The cash receipts and disbursements, basis of accounting for cash flow information that an entity may be required to prepare for a governing body; </w:t>
      </w:r>
    </w:p>
    <w:p>
      <w:pPr>
        <w:pStyle w:val="Normal"/>
        <w:autoSpaceDE w:val="false"/>
        <w:spacing w:lineRule="auto" w:line="240" w:before="0" w:after="0"/>
        <w:jc w:val="both"/>
        <w:rPr/>
      </w:pPr>
      <w:r>
        <w:rPr>
          <w:rFonts w:cs="Times New Roman" w:ascii="Times New Roman" w:hAnsi="Times New Roman"/>
          <w:sz w:val="24"/>
          <w:szCs w:val="24"/>
          <w:lang w:val="en-IN" w:eastAsia="en-IN" w:bidi="ar-SA"/>
        </w:rPr>
        <w:t xml:space="preserve">(ii) The financial reporting provisions established by an international funding organization or mechanism; </w:t>
      </w:r>
    </w:p>
    <w:p>
      <w:pPr>
        <w:pStyle w:val="Normal"/>
        <w:autoSpaceDE w:val="false"/>
        <w:spacing w:lineRule="auto" w:line="240" w:before="0" w:after="0"/>
        <w:jc w:val="both"/>
        <w:rPr/>
      </w:pPr>
      <w:r>
        <w:rPr>
          <w:rFonts w:cs="Times New Roman" w:ascii="Times New Roman" w:hAnsi="Times New Roman"/>
          <w:sz w:val="24"/>
          <w:szCs w:val="24"/>
          <w:lang w:val="en-IN" w:eastAsia="en-IN" w:bidi="ar-SA"/>
        </w:rPr>
        <w:t xml:space="preserve">(iii) The financial reporting provisions established by a governing body, the legislature or other parties that perform an oversight function to meet the requirements of that body; or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iv) The financial reporting provisions of a contract, such as a project grant.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pPr>
      <w:r>
        <w:rPr>
          <w:rFonts w:cs="Times New Roman" w:ascii="Times New Roman" w:hAnsi="Times New Roman"/>
          <w:b/>
          <w:bCs/>
          <w:sz w:val="24"/>
          <w:szCs w:val="24"/>
          <w:lang w:val="en-IN" w:eastAsia="en-IN" w:bidi="ar-SA"/>
        </w:rPr>
        <w:t xml:space="preserve">c) Frameworks prescribed by law or regulation: </w:t>
      </w:r>
      <w:r>
        <w:rPr>
          <w:rFonts w:cs="Times New Roman" w:ascii="Times New Roman" w:hAnsi="Times New Roman"/>
          <w:sz w:val="24"/>
          <w:szCs w:val="24"/>
          <w:lang w:val="en-IN" w:eastAsia="en-IN" w:bidi="ar-SA"/>
        </w:rPr>
        <w:t xml:space="preserve">Frameworks prescribed by law or regulation will often be deemed acceptable by the auditor. Such frameworks invariably require presentation of original and final budget amounts and actual amounts on a comparable basis to complete the accountability cycle by enabling users of financial statements to identify whether the resources were obtained and used in accordance with the approved budget.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The accounting base, basis of classification, the level of aggregation of budget heads for presentation in financial statements are determined by law, rules and regulations. Such financial reporting frameworks are thus invariably governed by standards, which are rule based and could be different from the principles envisaged in general purpose frameworks. The Government Accounting Rules, 1990, General Financial Rules, 2005, Delegation of Financial Powers Rules, 1978 and List of Major and Minor Heads, Annual Appropriation Acts, 21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r>
        <w:br w:type="page"/>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Finance and Accounts Codes and rules that govern preparation and compilation of finance and appropriation accounts of the Union and the States constitute the rule based standards. These auditing standards would apply to audits of such frameworks with appropriate modification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b/>
          <w:bCs/>
          <w:sz w:val="28"/>
          <w:szCs w:val="28"/>
          <w:lang w:val="en-IN" w:eastAsia="en-IN" w:bidi="ar-SA"/>
        </w:rPr>
        <w:t>Materiality</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t>The auditor shall apply the concept of materiality in an appropriate manner when planning and performing the audit.</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A misstatement is material, individually or when aggregated with other misstatements, if it could reasonably be expected to influence the decisions taken by users on the basis of the financial statements. When planning the audit strategy, the auditor shall assess materiality for the financial statements as a whole. However, where one or more classes of transactions, account balances or disclosures could reasonably be expected to influence the decisions of users on the basis of the financial statements, the auditor shall also determine the materiality level or levels for the classes of transactions, account balances or disclosures concerned.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Even while the auditor’s opinion deals with the financial statements as a whole, the auditor shall still identify and document quantitative –non- material misstatements, as they may be material due to their nature or when aggregated. Misstatements trivial in nature need not be considered. The auditor therefore considers not only the size but also the nature of uncorrected misstatements (e.g. if it is a result of fraud or corruption) and the particular circumstances of their occurrence when evaluating their effect on the financial statements. The auditor also considers the nature and extent of misstatements identified in previous audits, sensitive nature of certain transactions or programmes, public interest, the need for effective legislative oversight and regulation and other qualitative factors while assessing materiality, which is a matter of auditor’s judgement.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sz w:val="24"/>
          <w:szCs w:val="24"/>
          <w:lang w:val="en-IN" w:eastAsia="en-IN" w:bidi="ar-SA"/>
        </w:rPr>
        <w:t xml:space="preserve"> </w:t>
      </w:r>
      <w:r>
        <w:rPr>
          <w:rFonts w:cs="Times New Roman" w:ascii="Times New Roman" w:hAnsi="Times New Roman"/>
          <w:b/>
          <w:bCs/>
          <w:sz w:val="28"/>
          <w:szCs w:val="28"/>
          <w:lang w:val="en-IN" w:eastAsia="en-IN" w:bidi="ar-SA"/>
        </w:rPr>
        <w:t xml:space="preserve">Audit risk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t>The audit risk in an audit of financial statements is the risk that the auditor will express an inappropriate conclusion if the subject matter information is materially misstated.</w:t>
      </w:r>
    </w:p>
    <w:p>
      <w:pPr>
        <w:pStyle w:val="Normal"/>
        <w:autoSpaceDE w:val="false"/>
        <w:spacing w:lineRule="auto" w:line="240" w:before="0" w:after="0"/>
        <w:jc w:val="both"/>
        <w:rPr/>
      </w:pPr>
      <w:r>
        <w:rPr>
          <w:rFonts w:cs="Times New Roman" w:ascii="Times New Roman" w:hAnsi="Times New Roman"/>
          <w:b/>
          <w:bCs/>
          <w:sz w:val="24"/>
          <w:szCs w:val="24"/>
          <w:lang w:val="en-IN" w:eastAsia="en-IN" w:bidi="ar-SA"/>
        </w:rPr>
        <w:t xml:space="preserve"> </w:t>
      </w:r>
      <w:r>
        <w:rPr>
          <w:rFonts w:cs="Times New Roman" w:ascii="Times New Roman" w:hAnsi="Times New Roman"/>
          <w:sz w:val="24"/>
          <w:szCs w:val="24"/>
          <w:lang w:val="en-IN" w:eastAsia="en-IN" w:bidi="ar-SA"/>
        </w:rPr>
        <w:t xml:space="preserve">The auditor will reduce the risk to an acceptably low level in the circumstances of the audit to obtain reasonable assurance as the basis for expressing a conclusion in a positive form. In general, the audit risk depends on the inherent risk and control risk, which constitute the risks of material misstatement and the detection risk: </w:t>
      </w:r>
    </w:p>
    <w:p>
      <w:pPr>
        <w:pStyle w:val="Normal"/>
        <w:autoSpaceDE w:val="false"/>
        <w:spacing w:lineRule="auto" w:line="240" w:before="0" w:after="0"/>
        <w:jc w:val="both"/>
        <w:rPr/>
      </w:pPr>
      <w:r>
        <w:rPr>
          <w:rFonts w:cs="Times New Roman" w:ascii="Times New Roman" w:hAnsi="Times New Roman"/>
          <w:sz w:val="24"/>
          <w:szCs w:val="24"/>
          <w:lang w:val="en-IN" w:eastAsia="en-IN" w:bidi="ar-SA"/>
        </w:rPr>
        <w:t xml:space="preserve">a) </w:t>
      </w:r>
      <w:r>
        <w:rPr>
          <w:rFonts w:cs="Times New Roman" w:ascii="Times New Roman" w:hAnsi="Times New Roman"/>
          <w:b/>
          <w:bCs/>
          <w:sz w:val="24"/>
          <w:szCs w:val="24"/>
          <w:lang w:val="en-IN" w:eastAsia="en-IN" w:bidi="ar-SA"/>
        </w:rPr>
        <w:t xml:space="preserve">Inherent risk </w:t>
      </w:r>
      <w:r>
        <w:rPr>
          <w:rFonts w:cs="Times New Roman" w:ascii="Times New Roman" w:hAnsi="Times New Roman"/>
          <w:sz w:val="24"/>
          <w:szCs w:val="24"/>
          <w:lang w:val="en-IN" w:eastAsia="en-IN" w:bidi="ar-SA"/>
        </w:rPr>
        <w:t xml:space="preserve">– the susceptibility of the subject matter information to material misstatement, assuming that there are no related control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pPr>
      <w:r>
        <w:rPr>
          <w:rFonts w:cs="Times New Roman" w:ascii="Times New Roman" w:hAnsi="Times New Roman"/>
          <w:sz w:val="24"/>
          <w:szCs w:val="24"/>
          <w:lang w:val="en-IN" w:eastAsia="en-IN" w:bidi="ar-SA"/>
        </w:rPr>
        <w:t xml:space="preserve">b) </w:t>
      </w:r>
      <w:r>
        <w:rPr>
          <w:rFonts w:cs="Times New Roman" w:ascii="Times New Roman" w:hAnsi="Times New Roman"/>
          <w:b/>
          <w:bCs/>
          <w:sz w:val="24"/>
          <w:szCs w:val="24"/>
          <w:lang w:val="en-IN" w:eastAsia="en-IN" w:bidi="ar-SA"/>
        </w:rPr>
        <w:t xml:space="preserve">Control risk </w:t>
      </w:r>
      <w:r>
        <w:rPr>
          <w:rFonts w:cs="Times New Roman" w:ascii="Times New Roman" w:hAnsi="Times New Roman"/>
          <w:sz w:val="24"/>
          <w:szCs w:val="24"/>
          <w:lang w:val="en-IN" w:eastAsia="en-IN" w:bidi="ar-SA"/>
        </w:rPr>
        <w:t xml:space="preserve">– the risk that a material misstatement could occur and will not be prevented or detected and corrected at the appropriate time by related controls. Some control risk will always exist due to the limitations inherent in the design and operation of internal controls. </w:t>
      </w:r>
    </w:p>
    <w:p>
      <w:pPr>
        <w:pStyle w:val="Normal"/>
        <w:autoSpaceDE w:val="false"/>
        <w:spacing w:lineRule="auto" w:line="240" w:before="0" w:after="0"/>
        <w:jc w:val="both"/>
        <w:rPr/>
      </w:pPr>
      <w:r>
        <w:rPr>
          <w:rFonts w:cs="Times New Roman" w:ascii="Times New Roman" w:hAnsi="Times New Roman"/>
          <w:sz w:val="24"/>
          <w:szCs w:val="24"/>
          <w:lang w:val="en-IN" w:eastAsia="en-IN" w:bidi="ar-SA"/>
        </w:rPr>
        <w:t xml:space="preserve">c) </w:t>
      </w:r>
      <w:r>
        <w:rPr>
          <w:rFonts w:cs="Times New Roman" w:ascii="Times New Roman" w:hAnsi="Times New Roman"/>
          <w:b/>
          <w:bCs/>
          <w:sz w:val="24"/>
          <w:szCs w:val="24"/>
          <w:lang w:val="en-IN" w:eastAsia="en-IN" w:bidi="ar-SA"/>
        </w:rPr>
        <w:t xml:space="preserve">Detection risk </w:t>
      </w:r>
      <w:r>
        <w:rPr>
          <w:rFonts w:cs="Times New Roman" w:ascii="Times New Roman" w:hAnsi="Times New Roman"/>
          <w:sz w:val="24"/>
          <w:szCs w:val="24"/>
          <w:lang w:val="en-IN" w:eastAsia="en-IN" w:bidi="ar-SA"/>
        </w:rPr>
        <w:t xml:space="preserve">– the risk that the auditor will not detect a material misstatement. The risk assessment is a matter of professional judgement and is not capable of precise measurement. The degree to which the auditor considers each element of risk will depend on the circumstances of each audit.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8"/>
          <w:szCs w:val="28"/>
          <w:lang w:val="en-IN" w:eastAsia="en-IN" w:bidi="ar-SA"/>
        </w:rPr>
      </w:pPr>
      <w:r>
        <w:rPr>
          <w:rFonts w:cs="Times New Roman" w:ascii="Times New Roman" w:hAnsi="Times New Roman"/>
          <w:sz w:val="24"/>
          <w:szCs w:val="24"/>
          <w:lang w:val="en-IN" w:eastAsia="en-IN" w:bidi="ar-SA"/>
        </w:rPr>
        <w:t xml:space="preserve"> </w:t>
      </w:r>
      <w:r>
        <w:rPr>
          <w:rFonts w:cs="Times New Roman" w:ascii="Times New Roman" w:hAnsi="Times New Roman"/>
          <w:b/>
          <w:bCs/>
          <w:sz w:val="28"/>
          <w:szCs w:val="28"/>
          <w:lang w:val="en-IN" w:eastAsia="en-IN" w:bidi="ar-SA"/>
        </w:rPr>
        <w:t xml:space="preserve">Risk Assessment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t xml:space="preserve">The auditor shall assess the risks of material misstatement at the financial statement level and the assertion level for classes of transactions, account balances and disclosures so as to provide a basis for designing and performing further audit procedures.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For this purpose, the auditor needs to: </w:t>
      </w:r>
    </w:p>
    <w:p>
      <w:pPr>
        <w:pStyle w:val="Normal"/>
        <w:autoSpaceDE w:val="false"/>
        <w:spacing w:lineRule="auto" w:line="240" w:before="0" w:after="68"/>
        <w:jc w:val="both"/>
        <w:rPr/>
      </w:pPr>
      <w:r>
        <w:rPr>
          <w:rFonts w:cs="Times New Roman" w:ascii="Times New Roman" w:hAnsi="Times New Roman"/>
          <w:sz w:val="24"/>
          <w:szCs w:val="24"/>
          <w:lang w:val="en-IN" w:eastAsia="en-IN" w:bidi="ar-SA"/>
        </w:rPr>
        <w:t xml:space="preserve">a) Identify risks throughout the process of obtaining an understanding of the entity being audited and its environment, by examining relevant controls that relate to the risks and considering the classes of transactions, account balances and disclosures in the financial statements; </w:t>
      </w:r>
    </w:p>
    <w:p>
      <w:pPr>
        <w:pStyle w:val="Normal"/>
        <w:autoSpaceDE w:val="false"/>
        <w:spacing w:lineRule="auto" w:line="240" w:before="0" w:after="68"/>
        <w:jc w:val="both"/>
        <w:rPr/>
      </w:pPr>
      <w:r>
        <w:rPr>
          <w:rFonts w:cs="Times New Roman" w:ascii="Times New Roman" w:hAnsi="Times New Roman"/>
          <w:sz w:val="24"/>
          <w:szCs w:val="24"/>
          <w:lang w:val="en-IN" w:eastAsia="en-IN" w:bidi="ar-SA"/>
        </w:rPr>
        <w:t xml:space="preserve">b) Assess the risks identified and evaluate whether they relate more pervasively to the financial statements as a whole and could potentially affect many assertions; </w:t>
      </w:r>
    </w:p>
    <w:p>
      <w:pPr>
        <w:pStyle w:val="Normal"/>
        <w:autoSpaceDE w:val="false"/>
        <w:spacing w:lineRule="auto" w:line="240" w:before="0" w:after="68"/>
        <w:jc w:val="both"/>
        <w:rPr/>
      </w:pPr>
      <w:r>
        <w:rPr>
          <w:rFonts w:cs="Times New Roman" w:ascii="Times New Roman" w:hAnsi="Times New Roman"/>
          <w:sz w:val="24"/>
          <w:szCs w:val="24"/>
          <w:lang w:val="en-IN" w:eastAsia="en-IN" w:bidi="ar-SA"/>
        </w:rPr>
        <w:t xml:space="preserve">c) Relate the risks identified to what could go wrong at the assertion level, taking account of relevant controls that the auditor intends to test; and </w:t>
      </w:r>
    </w:p>
    <w:p>
      <w:pPr>
        <w:pStyle w:val="Normal"/>
        <w:autoSpaceDE w:val="false"/>
        <w:spacing w:lineRule="auto" w:line="240" w:before="0" w:after="0"/>
        <w:jc w:val="both"/>
        <w:rPr/>
      </w:pPr>
      <w:r>
        <w:rPr>
          <w:rFonts w:cs="Times New Roman" w:ascii="Times New Roman" w:hAnsi="Times New Roman"/>
          <w:sz w:val="24"/>
          <w:szCs w:val="24"/>
          <w:lang w:val="en-IN" w:eastAsia="en-IN" w:bidi="ar-SA"/>
        </w:rPr>
        <w:t xml:space="preserve">d) Consider the likelihood of misstatement, including the possibility of multiple misstatements, whether the potential for misstatement is such as to render it material.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As part of the risk assessment, the auditor determines whether any of the risks identified is, in the auditor’s judgment, significant. When judging which risks are significant, the auditor needs to consider at least the following: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68"/>
        <w:jc w:val="both"/>
        <w:rPr/>
      </w:pPr>
      <w:r>
        <w:rPr>
          <w:rFonts w:cs="Times New Roman" w:ascii="Times New Roman" w:hAnsi="Times New Roman"/>
          <w:sz w:val="24"/>
          <w:szCs w:val="24"/>
          <w:lang w:val="en-IN" w:eastAsia="en-IN" w:bidi="ar-SA"/>
        </w:rPr>
        <w:t xml:space="preserve">(i) Risk of fraud; </w:t>
      </w:r>
    </w:p>
    <w:p>
      <w:pPr>
        <w:pStyle w:val="Normal"/>
        <w:autoSpaceDE w:val="false"/>
        <w:spacing w:lineRule="auto" w:line="240" w:before="0" w:after="68"/>
        <w:jc w:val="both"/>
        <w:rPr/>
      </w:pPr>
      <w:r>
        <w:rPr>
          <w:rFonts w:cs="Times New Roman" w:ascii="Times New Roman" w:hAnsi="Times New Roman"/>
          <w:sz w:val="24"/>
          <w:szCs w:val="24"/>
          <w:lang w:val="en-IN" w:eastAsia="en-IN" w:bidi="ar-SA"/>
        </w:rPr>
        <w:t xml:space="preserve">(ii) Recent significant economic, accounting or other developments, which requires specific attention; </w:t>
      </w:r>
    </w:p>
    <w:p>
      <w:pPr>
        <w:pStyle w:val="Normal"/>
        <w:autoSpaceDE w:val="false"/>
        <w:spacing w:lineRule="auto" w:line="240" w:before="0" w:after="68"/>
        <w:jc w:val="both"/>
        <w:rPr/>
      </w:pPr>
      <w:r>
        <w:rPr>
          <w:rFonts w:cs="Times New Roman" w:ascii="Times New Roman" w:hAnsi="Times New Roman"/>
          <w:sz w:val="24"/>
          <w:szCs w:val="24"/>
          <w:lang w:val="en-IN" w:eastAsia="en-IN" w:bidi="ar-SA"/>
        </w:rPr>
        <w:t xml:space="preserve">(iii) The complexity of transactions; </w:t>
      </w:r>
    </w:p>
    <w:p>
      <w:pPr>
        <w:pStyle w:val="Normal"/>
        <w:autoSpaceDE w:val="false"/>
        <w:spacing w:lineRule="auto" w:line="240" w:before="0" w:after="68"/>
        <w:jc w:val="both"/>
        <w:rPr/>
      </w:pPr>
      <w:r>
        <w:rPr>
          <w:rFonts w:cs="Times New Roman" w:ascii="Times New Roman" w:hAnsi="Times New Roman"/>
          <w:sz w:val="24"/>
          <w:szCs w:val="24"/>
          <w:lang w:val="en-IN" w:eastAsia="en-IN" w:bidi="ar-SA"/>
        </w:rPr>
        <w:t xml:space="preserve">(iv) Significant transactions with related parties; </w:t>
      </w:r>
    </w:p>
    <w:p>
      <w:pPr>
        <w:pStyle w:val="Normal"/>
        <w:autoSpaceDE w:val="false"/>
        <w:spacing w:lineRule="auto" w:line="240" w:before="0" w:after="68"/>
        <w:jc w:val="both"/>
        <w:rPr/>
      </w:pPr>
      <w:r>
        <w:rPr>
          <w:rFonts w:cs="Times New Roman" w:ascii="Times New Roman" w:hAnsi="Times New Roman"/>
          <w:sz w:val="24"/>
          <w:szCs w:val="24"/>
          <w:lang w:val="en-IN" w:eastAsia="en-IN" w:bidi="ar-SA"/>
        </w:rPr>
        <w:t xml:space="preserve">(v) The degree of subjectivity in the measurement of financial information related to the risk, especially measurements which involve a wide range of measurement uncertainty; </w:t>
      </w:r>
    </w:p>
    <w:p>
      <w:pPr>
        <w:pStyle w:val="Normal"/>
        <w:autoSpaceDE w:val="false"/>
        <w:spacing w:lineRule="auto" w:line="240" w:before="0" w:after="68"/>
        <w:jc w:val="both"/>
        <w:rPr/>
      </w:pPr>
      <w:r>
        <w:rPr>
          <w:rFonts w:cs="Times New Roman" w:ascii="Times New Roman" w:hAnsi="Times New Roman"/>
          <w:sz w:val="24"/>
          <w:szCs w:val="24"/>
          <w:lang w:val="en-IN" w:eastAsia="en-IN" w:bidi="ar-SA"/>
        </w:rPr>
        <w:t xml:space="preserve">(vi) Significant transactions that are outside the entity’s normal course of business, or that otherwise appear to be unusual; and </w:t>
      </w:r>
    </w:p>
    <w:p>
      <w:pPr>
        <w:pStyle w:val="Normal"/>
        <w:autoSpaceDE w:val="false"/>
        <w:spacing w:lineRule="auto" w:line="240" w:before="0" w:after="0"/>
        <w:jc w:val="both"/>
        <w:rPr/>
      </w:pPr>
      <w:r>
        <w:rPr>
          <w:rFonts w:cs="Times New Roman" w:ascii="Times New Roman" w:hAnsi="Times New Roman"/>
          <w:sz w:val="24"/>
          <w:szCs w:val="24"/>
          <w:lang w:val="en-IN" w:eastAsia="en-IN" w:bidi="ar-SA"/>
        </w:rPr>
        <w:t xml:space="preserve">(vii) Compliance with laws and regulation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The auditor shall act appropriately to address the assessed risks of material misstatement in the financial statements. Responses to assessed risks include designing audit procedures that address the risks, such as substantive procedures and test of controls. Substantive procedures include both tests of details and substantive analysis of classes of transactions, account balances and disclosure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8"/>
          <w:szCs w:val="28"/>
          <w:lang w:val="en-IN" w:eastAsia="en-IN" w:bidi="ar-SA"/>
        </w:rPr>
      </w:pPr>
      <w:r>
        <w:rPr>
          <w:rFonts w:cs="Times New Roman" w:ascii="Times New Roman" w:hAnsi="Times New Roman"/>
          <w:sz w:val="24"/>
          <w:szCs w:val="24"/>
          <w:lang w:val="en-IN" w:eastAsia="en-IN" w:bidi="ar-SA"/>
        </w:rPr>
        <w:t xml:space="preserve"> </w:t>
      </w:r>
      <w:r>
        <w:rPr>
          <w:rFonts w:cs="Times New Roman" w:ascii="Times New Roman" w:hAnsi="Times New Roman"/>
          <w:b/>
          <w:bCs/>
          <w:sz w:val="28"/>
          <w:szCs w:val="28"/>
          <w:lang w:val="en-IN" w:eastAsia="en-IN" w:bidi="ar-SA"/>
        </w:rPr>
        <w:t xml:space="preserve">Going Concern Considerations </w:t>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b/>
          <w:bCs/>
          <w:sz w:val="28"/>
          <w:szCs w:val="28"/>
          <w:lang w:val="en-IN" w:eastAsia="en-IN" w:bidi="ar-SA"/>
        </w:rPr>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t xml:space="preserve">The auditor shall consider whether there are events or conditions that may cast significant doubt on the entity’s ability to continue as a going concern.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Financial statements are normally prepared on the assumption that the entity is a going concern and will continue to meet its statutory obligations for the foreseeable future. In assessing whether the going-concern assumption is appropriate, those responsible for preparation of the financial statements take into account all available information for the foreseeable future. General-purpose financial statements are typically prepared on a going-concern basi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The going-concern concept may have little or no relevance for public-sector entities such as those funded through appropriations on the public sector budget. When such organizations are abolished or merged with others, their liabilities and assets are usually taken over by other public-sector entities. For some other types of entities, such as public sector business enterprises and joint ventures with other principals (including private sector entities operating in legal forms that provide for limited owner liability), this may not be the case. The responsibility for implementing public sector programmes may also be contracted out to private sector organizations, such as NGOs and private companies, but the programmes may still be audited by SAI, India, making the going-concern concept and the auditor’s judgement in this regard relevant to public-sector financial audit.</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sz w:val="28"/>
          <w:szCs w:val="28"/>
          <w:lang w:val="en-IN" w:eastAsia="en-IN" w:bidi="ar-SA"/>
        </w:rPr>
        <w:t xml:space="preserve"> </w:t>
      </w:r>
      <w:r>
        <w:rPr>
          <w:rFonts w:cs="Times New Roman" w:ascii="Times New Roman" w:hAnsi="Times New Roman"/>
          <w:b/>
          <w:bCs/>
          <w:sz w:val="28"/>
          <w:szCs w:val="28"/>
          <w:lang w:val="en-IN" w:eastAsia="en-IN" w:bidi="ar-SA"/>
        </w:rPr>
        <w:t xml:space="preserve">Considerations Relating to Fraud in an Audit of Financial Statements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The auditor shall identify and assess the risks of material misstatement in the financial statements due to fraud, shall obtain sufficient and appropriate audit evidence regarding the assessed risks of material misstatement due to fraud and shall respond appropriately to fraud or suspected fraud identified during the audit.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The auditor is responsible for obtaining reasonable assurance that the financial statements taken as a whole are free from material misstatement, whether caused by fraud or error. Misstatements in the financial statements can arise from either fraud or error. The distinguishing factor is whether the action resulting in a misstatement was intentional or unintentional. Fraud is a broad legal concept and the auditor does not make legal determination of fraud. The auditor is concerned only with fraud that causes a material misstatement in the financial statements. Two types of intentional misstatements are relevant to the auditor - misstatements resulting from fraudulent financial reporting and those resulting from the misappropriation of asset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Areas in which auditors shall be alert to fraud risks leading to material misstatement may include procurement, grants, privatisations, intentional misrepresentation of results or information and misuse of authority or power. Auditors shall also consider that the use of public monies tends to raise the profile of fraud. As a result auditors may need to be responsive to public expectations regarding fraud detection.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8"/>
          <w:szCs w:val="28"/>
          <w:lang w:val="en-IN" w:eastAsia="en-IN" w:bidi="ar-SA"/>
        </w:rPr>
      </w:pPr>
      <w:r>
        <w:rPr>
          <w:rFonts w:cs="Times New Roman" w:ascii="Times New Roman" w:hAnsi="Times New Roman"/>
          <w:b/>
          <w:bCs/>
          <w:sz w:val="28"/>
          <w:szCs w:val="28"/>
          <w:lang w:val="en-IN" w:eastAsia="en-IN" w:bidi="ar-SA"/>
        </w:rPr>
        <w:t xml:space="preserve">Considerations Relating to Laws and Regulations in an Audit of Financial Statements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The auditor shall identify the risks of material misstatement due to direct and material non-compliance with laws and regulation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The auditor shall obtain sufficient and appropriate audit evidence regarding compliance with the laws and regulations such as the Appropriation Acts (which prescribe budgetary allocations against which expenditures are incurred and are subject to audit) that are generally recognised to have a direct and material effect on the determination of material amounts and disclosures in financial statements. However, the auditor is not responsible for preventing non-compliance and cannot be expected to detect all breaches of laws and regulation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The effect of laws and regulations on the financial statements varies considerably. The provisions of some laws or regulations have a direct effect on the financial statements in that they determine the nature of reported amounts and disclosures while other laws or regulations, which are to be complied with by management, may not have a direct effect on the entity’s financial statements. Non-compliance with laws and regulations may result in fines, litigation or other consequences for the audited entity that may have a material effect on the financial statements. Matters involving non-compliance with laws and regulations that come to the auditor's attention during the course of the audit shall be communicated to management/those charged with governance, save where the matters are clearly inconsequential.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sz w:val="24"/>
          <w:szCs w:val="24"/>
          <w:lang w:val="en-IN" w:eastAsia="en-IN" w:bidi="ar-SA"/>
        </w:rPr>
        <w:t xml:space="preserve"> </w:t>
      </w:r>
      <w:r>
        <w:rPr>
          <w:rFonts w:cs="Times New Roman" w:ascii="Times New Roman" w:hAnsi="Times New Roman"/>
          <w:b/>
          <w:bCs/>
          <w:sz w:val="28"/>
          <w:szCs w:val="28"/>
          <w:lang w:val="en-IN" w:eastAsia="en-IN" w:bidi="ar-SA"/>
        </w:rPr>
        <w:t xml:space="preserve">Consideration of Subsequent Events </w:t>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b/>
          <w:bCs/>
          <w:sz w:val="28"/>
          <w:szCs w:val="28"/>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The auditor shall obtain sufficient and appropriate audit evidence that all events occurring between the date of the financial statements and the date of the auditor’s report that require an adjustment to, or disclosure in, the financial statements have been identified.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Financial statements may be affected by certain types of subsequent events (those occurring after the date of the financial statements). Many financial reporting frameworks specifically refer to such events. Ordinarily, two types of events are identified: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a) Events that provide evidence of conditions that existed at the date of the financial statements; and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b) Events that provide evidence of conditions that arose after the date of the financial statement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Procedures shall be designed, as nearly as possible, to cover the period from the date of the financial statements to the date of the auditor’s report. The auditor is not, however, expected to perform additional audit procedures on matters to which previous audit procedures have provided satisfactory conclusions. Procedures for obtaining sufficient and appropriate audit evidence may include: </w:t>
      </w:r>
    </w:p>
    <w:p>
      <w:pPr>
        <w:pStyle w:val="Normal"/>
        <w:autoSpaceDE w:val="false"/>
        <w:spacing w:lineRule="auto" w:line="240" w:before="0" w:after="0"/>
        <w:jc w:val="both"/>
        <w:rPr/>
      </w:pPr>
      <w:r>
        <w:rPr>
          <w:rFonts w:cs="Times New Roman" w:ascii="Times New Roman" w:hAnsi="Times New Roman"/>
          <w:sz w:val="24"/>
          <w:szCs w:val="24"/>
          <w:lang w:val="en-IN" w:eastAsia="en-IN" w:bidi="ar-SA"/>
        </w:rPr>
        <w:t xml:space="preserve">(i) Steps to obtain an understanding of any procedures established by management to ensure that subsequent events are identified; </w:t>
      </w:r>
    </w:p>
    <w:p>
      <w:pPr>
        <w:pStyle w:val="Normal"/>
        <w:autoSpaceDE w:val="false"/>
        <w:spacing w:lineRule="auto" w:line="240" w:before="0" w:after="66"/>
        <w:jc w:val="both"/>
        <w:rPr/>
      </w:pPr>
      <w:r>
        <w:rPr>
          <w:rFonts w:cs="Times New Roman" w:ascii="Times New Roman" w:hAnsi="Times New Roman"/>
          <w:sz w:val="24"/>
          <w:szCs w:val="24"/>
          <w:lang w:val="en-IN" w:eastAsia="en-IN" w:bidi="ar-SA"/>
        </w:rPr>
        <w:t xml:space="preserve">(ii)Iinquiries of management; </w:t>
      </w:r>
    </w:p>
    <w:p>
      <w:pPr>
        <w:pStyle w:val="Normal"/>
        <w:autoSpaceDE w:val="false"/>
        <w:spacing w:lineRule="auto" w:line="240" w:before="0" w:after="66"/>
        <w:jc w:val="both"/>
        <w:rPr/>
      </w:pPr>
      <w:r>
        <w:rPr>
          <w:rFonts w:cs="Times New Roman" w:ascii="Times New Roman" w:hAnsi="Times New Roman"/>
          <w:sz w:val="24"/>
          <w:szCs w:val="24"/>
          <w:lang w:val="en-IN" w:eastAsia="en-IN" w:bidi="ar-SA"/>
        </w:rPr>
        <w:t xml:space="preserve">(iii) Scrutiny of minutes of the Board / those charged with governance; </w:t>
      </w:r>
    </w:p>
    <w:p>
      <w:pPr>
        <w:pStyle w:val="Normal"/>
        <w:autoSpaceDE w:val="false"/>
        <w:spacing w:lineRule="auto" w:line="240" w:before="0" w:after="66"/>
        <w:jc w:val="both"/>
        <w:rPr/>
      </w:pPr>
      <w:r>
        <w:rPr>
          <w:rFonts w:cs="Times New Roman" w:ascii="Times New Roman" w:hAnsi="Times New Roman"/>
          <w:sz w:val="24"/>
          <w:szCs w:val="24"/>
          <w:lang w:val="en-IN" w:eastAsia="en-IN" w:bidi="ar-SA"/>
        </w:rPr>
        <w:t xml:space="preserve">(iv) Scrutiny of the entity’s most recent interim financial statements, if any </w:t>
      </w:r>
    </w:p>
    <w:p>
      <w:pPr>
        <w:pStyle w:val="Normal"/>
        <w:autoSpaceDE w:val="false"/>
        <w:spacing w:lineRule="auto" w:line="240" w:before="0" w:after="0"/>
        <w:jc w:val="both"/>
        <w:rPr/>
      </w:pPr>
      <w:r>
        <w:rPr>
          <w:rFonts w:cs="Times New Roman" w:ascii="Times New Roman" w:hAnsi="Times New Roman"/>
          <w:sz w:val="24"/>
          <w:szCs w:val="24"/>
          <w:lang w:val="en-IN" w:eastAsia="en-IN" w:bidi="ar-SA"/>
        </w:rPr>
        <w:t xml:space="preserve">(v) Written confirmation from the management /those charged with governance.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The auditor is under no obligation to perform any audit procedures on the financial statements after the date of the auditor’s report. However, if, after the date of the auditor’s report but before the financial statements have been issued, a fact becomes known to the auditor that, had it been known at the date of the auditor’s report, might have caused an amendment to the report, appropriate action shall be taken. Such action may include: </w:t>
      </w:r>
    </w:p>
    <w:p>
      <w:pPr>
        <w:pStyle w:val="Normal"/>
        <w:autoSpaceDE w:val="false"/>
        <w:spacing w:lineRule="auto" w:line="240" w:before="0" w:after="66"/>
        <w:jc w:val="both"/>
        <w:rPr/>
      </w:pPr>
      <w:r>
        <w:rPr>
          <w:rFonts w:cs="Times New Roman" w:ascii="Times New Roman" w:hAnsi="Times New Roman"/>
          <w:sz w:val="24"/>
          <w:szCs w:val="24"/>
          <w:lang w:val="en-IN" w:eastAsia="en-IN" w:bidi="ar-SA"/>
        </w:rPr>
        <w:t xml:space="preserve">1) Discussing the matter with the management and, where appropriate, those charged with governance, </w:t>
      </w:r>
    </w:p>
    <w:p>
      <w:pPr>
        <w:pStyle w:val="Normal"/>
        <w:autoSpaceDE w:val="false"/>
        <w:spacing w:lineRule="auto" w:line="240" w:before="0" w:after="66"/>
        <w:jc w:val="both"/>
        <w:rPr/>
      </w:pPr>
      <w:r>
        <w:rPr>
          <w:rFonts w:cs="Times New Roman" w:ascii="Times New Roman" w:hAnsi="Times New Roman"/>
          <w:sz w:val="24"/>
          <w:szCs w:val="24"/>
          <w:lang w:val="en-IN" w:eastAsia="en-IN" w:bidi="ar-SA"/>
        </w:rPr>
        <w:t xml:space="preserve">2) Determining whether the financial statements need amendment and, if so, </w:t>
      </w:r>
    </w:p>
    <w:p>
      <w:pPr>
        <w:pStyle w:val="Normal"/>
        <w:autoSpaceDE w:val="false"/>
        <w:spacing w:lineRule="auto" w:line="240" w:before="0" w:after="66"/>
        <w:jc w:val="both"/>
        <w:rPr/>
      </w:pPr>
      <w:r>
        <w:rPr>
          <w:rFonts w:cs="Times New Roman" w:ascii="Times New Roman" w:hAnsi="Times New Roman"/>
          <w:sz w:val="24"/>
          <w:szCs w:val="24"/>
          <w:lang w:val="en-IN" w:eastAsia="en-IN" w:bidi="ar-SA"/>
        </w:rPr>
        <w:t xml:space="preserve">3)   Inquiring how the management intends to address the matter in the financial statements. </w:t>
      </w:r>
    </w:p>
    <w:p>
      <w:pPr>
        <w:pStyle w:val="Normal"/>
        <w:autoSpaceDE w:val="false"/>
        <w:spacing w:lineRule="auto" w:line="240" w:before="0" w:after="0"/>
        <w:jc w:val="both"/>
        <w:rPr/>
      </w:pPr>
      <w:r>
        <w:rPr>
          <w:rFonts w:cs="Times New Roman" w:ascii="Times New Roman" w:hAnsi="Times New Roman"/>
          <w:sz w:val="24"/>
          <w:szCs w:val="24"/>
          <w:lang w:val="en-IN" w:eastAsia="en-IN" w:bidi="ar-SA"/>
        </w:rPr>
        <w:t xml:space="preserve">4) Obtaining written confirmation from the management.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If the management does not take the necessary steps and does not amend the financial statements, the auditor shall notify the management and those charged with governance that the auditor will seek to prevent future reliance on the auditor’s report. This may entail seeking legal advice and reporting to the appropriate statutory body.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b/>
          <w:bCs/>
          <w:sz w:val="28"/>
          <w:szCs w:val="28"/>
          <w:lang w:val="en-IN" w:eastAsia="en-IN" w:bidi="ar-SA"/>
        </w:rPr>
        <w:t xml:space="preserve">Evaluating Misstatements </w:t>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b/>
          <w:bCs/>
          <w:sz w:val="28"/>
          <w:szCs w:val="28"/>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Uncorrected misstatements shall be evaluated for materiality, individually or in aggregate, to determine their effect on the opinion to be given in the auditor’s report.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The auditor needs to determine whether uncorrected misstatements are material, individually or in the aggregate. To this end, the auditor shall consider </w:t>
      </w:r>
    </w:p>
    <w:p>
      <w:pPr>
        <w:pStyle w:val="Normal"/>
        <w:autoSpaceDE w:val="false"/>
        <w:spacing w:lineRule="auto" w:line="240" w:before="0" w:after="66"/>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a) the size and nature of the misstatements, in relation both to particular classes of transactions, account balances or disclosures and to the financial statements as a whole, and the particular circumstances of their occurrence; and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b) the effect of uncorrected misstatements from prior periods on the relevant classes of transactions, account balances or disclosures, and on the financial statements as a whole.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pPr>
      <w:r>
        <w:rPr>
          <w:rFonts w:cs="Times New Roman" w:ascii="Times New Roman" w:hAnsi="Times New Roman"/>
          <w:sz w:val="24"/>
          <w:szCs w:val="24"/>
          <w:lang w:val="en-IN" w:eastAsia="en-IN" w:bidi="ar-SA"/>
        </w:rPr>
        <w:t>The auditor shall invite the management to correct misstatements, and if the management refuses to correct some or all communicated misstatements the auditor shall ascertain the reasons. When evaluating whether the financial statements as a whole are misstated, the auditor shall consider the reasons given for not making corrections. Those charged with governance shall be notified of uncorrected misstatements and the effect that they may have, individually or in aggregate, on the opinion in the auditor's report. The auditor’s notification shall individually identify uncorrected material misstatements in classes of transactions, account balances or disclosures. Misstatements that are clearly trivial need not normally be communicated, save where the auditor is required by mandate to report all misstatements.</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b/>
          <w:bCs/>
          <w:sz w:val="28"/>
          <w:szCs w:val="28"/>
          <w:lang w:val="en-IN" w:eastAsia="en-IN" w:bidi="ar-SA"/>
        </w:rPr>
        <w:t xml:space="preserve">Forming an Opinion and Reporting on the Financial Statements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t xml:space="preserve">The auditor shall form an opinion based on an evaluation of the conclusions drawn from the audit evidence obtained, as to whether the financial statements as a whole are prepared in accordance with the applicable financial reporting framework. The opinion shall be expressed clearly in a written report that also describes the basis for the opinion.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In order to form an opinion, the auditor must first conclude whether reasonable assurance has been obtained as to whether the financial statements as a whole are free from material misstatement, whether due to fraud or error. The conclusion shall take into account: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a) Whether sufficient and appropriate evidence has been obtained;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b) Whether uncorrected misstatements are material, individually or in aggregate; and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c) The auditor’s evaluations of the financial statements. .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i) Form of Opinion </w:t>
      </w:r>
    </w:p>
    <w:p>
      <w:pPr>
        <w:pStyle w:val="Normal"/>
        <w:autoSpaceDE w:val="false"/>
        <w:spacing w:lineRule="auto" w:line="240" w:before="0" w:after="0"/>
        <w:jc w:val="both"/>
        <w:rPr/>
      </w:pPr>
      <w:r>
        <w:rPr>
          <w:rFonts w:cs="Times New Roman" w:ascii="Times New Roman" w:hAnsi="Times New Roman"/>
          <w:sz w:val="24"/>
          <w:szCs w:val="24"/>
          <w:lang w:val="en-IN" w:eastAsia="en-IN" w:bidi="ar-SA"/>
        </w:rPr>
        <w:t>The auditor shall express an unmodified opinion if it is concluded that the financial statements are prepared, in all material respects, in accordance with the applicable financial framework. If the auditor concludes that, based on the audit evidence obtained, the financial statements as a whole are not free from material misstatement, or is unable to obtain sufficient and appropriate audit evidence to conclude that the financial statements as a whole are free from material misstatement, the auditor shall modify the opinion in the auditor’s report. Auditors may provide three types of modified opinions: a qualified opinion, an adverse opinion and a disclaimer of opinion.</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 </w:t>
      </w:r>
    </w:p>
    <w:p>
      <w:pPr>
        <w:pStyle w:val="Normal"/>
        <w:autoSpaceDE w:val="false"/>
        <w:spacing w:lineRule="auto" w:line="240" w:before="0" w:after="0"/>
        <w:jc w:val="both"/>
        <w:rPr/>
      </w:pPr>
      <w:r>
        <w:rPr>
          <w:rFonts w:cs="Times New Roman" w:ascii="Times New Roman" w:hAnsi="Times New Roman"/>
          <w:b/>
          <w:bCs/>
          <w:sz w:val="24"/>
          <w:szCs w:val="24"/>
          <w:lang w:val="en-IN" w:eastAsia="en-IN" w:bidi="ar-SA"/>
        </w:rPr>
        <w:t xml:space="preserve">ii) Determining the type of modification to the auditor’s opinion - </w:t>
      </w:r>
      <w:r>
        <w:rPr>
          <w:rFonts w:cs="Times New Roman" w:ascii="Times New Roman" w:hAnsi="Times New Roman"/>
          <w:sz w:val="24"/>
          <w:szCs w:val="24"/>
          <w:lang w:val="en-IN" w:eastAsia="en-IN" w:bidi="ar-SA"/>
        </w:rPr>
        <w:t xml:space="preserve">The decision regarding which type of modified opinion is appropriate depends upon: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a) The nature of the matter giving rise to the modification – that is, whether the financial statements are materially misstated or, in the event that it was impossible to obtain sufficient and appropriate audit evidence, may be materially misstated; and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b) The auditor’s judgment about the pervasiveness of the effects or possible effects of the matter on the financial statement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If financial statements prepared in accordance with the requirements of a fair presentation framework do not achieve fair presentation, the auditor shall discuss the matter with the management and, depending on the requirements of the applicable financial reporting framework and how the matter is resolved, determine whether it is necessary to modify the audit opinion.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iii) Expression of opinion in the Auditor’s Report - </w:t>
      </w:r>
      <w:r>
        <w:rPr>
          <w:rFonts w:cs="Times New Roman" w:ascii="Times New Roman" w:hAnsi="Times New Roman"/>
          <w:sz w:val="24"/>
          <w:szCs w:val="24"/>
          <w:lang w:val="en-IN" w:eastAsia="en-IN" w:bidi="ar-SA"/>
        </w:rPr>
        <w:t>The expression of opinion in the Auditor’s Report shall use one of the following equivalent phrases when expressing an unmodified opinion on the financial statements prepared in accordance with a fair presentation framework:</w:t>
      </w:r>
    </w:p>
    <w:p>
      <w:pPr>
        <w:pStyle w:val="Normal"/>
        <w:autoSpaceDE w:val="false"/>
        <w:spacing w:lineRule="auto" w:line="240" w:before="0" w:after="68"/>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a) The financial statements present fairly, in all material respects... in accordance with [the applicable reporting framework]; or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b) The financial statements give a true and fair view of ... in accordance with [the applicable financial reporting framework]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When expressing an unmodified opinion on financial statements prepared in accordance with a compliance framework, the auditor’s opinion shall be that the financial statements are prepared, in all material respects, in accordance with [the applicable financial reporting framework]. When expressing a modified opinion, the auditor shall also modify the heading to correspond with the type of opinion expressed.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Apart from the section that contains the Opinion, Auditor’s Report may include separate sections on a) responsibility of Management for the financial statements, stating that the management is responsible for the financial statements in accordance with the applicable financial reporting framework, b) responsibility of Auditors, stating that the responsibility of the auditor is to express an opinion based on the audit of the financial statements and describing the scope of audit and audit procedures carried out, c) Emphasis of Matter and Other Matters paragraphs and d) other regulatory and reporting responsibilities of auditor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iv) Emphasis of Matter and Other Matters Paragraphs in the Auditor’s Report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If the auditor considers it necessary to draw users’ attention to a matter presented or disclosed in the financial statements that is of such importance that it is fundamental to their understanding of the financial statements, but there is sufficient and appropriate evidence that the matter is not materially misstated in the financial statements, the auditor shall include an Emphasis of Matter paragraph in the auditor’s report. Emphasis of Matter paragraphs shall only refer to information presented or disclosed in the financial statement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If the auditor considers it necessary to communicate a matter, other than those that are presented or disclosed in the financial statements, which, in the auditor’s judgement, is relevant to users’ understanding of the audit, the auditor’s responsibilities or the auditor’s report, and provided this is not prohibited by law or regulation, this shall be done in a paragraph with the heading “Other Matter,” or another appropriate heading. This paragraph shall appear immediately after the opinion and any Emphasis of Matter paragraph.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b/>
          <w:bCs/>
          <w:sz w:val="28"/>
          <w:szCs w:val="28"/>
          <w:lang w:val="en-IN" w:eastAsia="en-IN" w:bidi="ar-SA"/>
        </w:rPr>
        <w:t>Comparative information</w:t>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b/>
          <w:bCs/>
          <w:sz w:val="28"/>
          <w:szCs w:val="28"/>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 ‘</w:t>
      </w:r>
      <w:r>
        <w:rPr>
          <w:rFonts w:cs="Times New Roman" w:ascii="Times New Roman" w:hAnsi="Times New Roman"/>
          <w:b/>
          <w:bCs/>
          <w:sz w:val="24"/>
          <w:szCs w:val="24"/>
          <w:lang w:val="en-IN" w:eastAsia="en-IN" w:bidi="ar-SA"/>
        </w:rPr>
        <w:t xml:space="preserve">Corresponding figures and comparative financial statement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Comparative information’ refers to amounts and disclosures included in the financial statements in respect of one or more prior periods. The auditor shall evaluate whether: </w:t>
      </w:r>
    </w:p>
    <w:p>
      <w:pPr>
        <w:pStyle w:val="Normal"/>
        <w:autoSpaceDE w:val="false"/>
        <w:spacing w:lineRule="auto" w:line="240" w:before="0" w:after="186"/>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a) the comparative information agrees with the amounts and other disclosures that were presented in the prior period or, where appropriate, have been restated; and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t xml:space="preserve">b) the accounting policies reflected in the comparative information are consistent with those applied in the current period or, if there have been changes in accounting policies, whether those changes have been properly accounted for and adequately presented and disclosed.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If the auditor becomes aware, during the current period, of a possible material misstatement in the comparative information, the auditor shall perform such additional audit procedures as are necessary in the circumstances to obtain sufficient and appropriate audit evidence as to whether a material misstatement exist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sz w:val="24"/>
          <w:szCs w:val="24"/>
          <w:lang w:val="en-IN" w:eastAsia="en-IN" w:bidi="ar-SA"/>
        </w:rPr>
        <w:t xml:space="preserve"> </w:t>
      </w:r>
      <w:r>
        <w:rPr>
          <w:rFonts w:cs="Times New Roman" w:ascii="Times New Roman" w:hAnsi="Times New Roman"/>
          <w:b/>
          <w:bCs/>
          <w:sz w:val="24"/>
          <w:szCs w:val="24"/>
          <w:lang w:val="en-IN" w:eastAsia="en-IN" w:bidi="ar-SA"/>
        </w:rPr>
        <w:t xml:space="preserve">Special Considerations – Audits of financial statements prepared in accordance with Special-Purpose Frameworks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The auditor is required to determine the acceptability of the financial reporting framework that was applied when preparing the financial statements. In an audit of special-purpose financial statements, the auditor shall obtain an understanding of: </w:t>
      </w:r>
    </w:p>
    <w:p>
      <w:pPr>
        <w:pStyle w:val="Normal"/>
        <w:autoSpaceDE w:val="false"/>
        <w:spacing w:lineRule="auto" w:line="240" w:before="0" w:after="68"/>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a) the purpose for which the financial statements are prepared; </w:t>
      </w:r>
    </w:p>
    <w:p>
      <w:pPr>
        <w:pStyle w:val="Normal"/>
        <w:autoSpaceDE w:val="false"/>
        <w:spacing w:lineRule="auto" w:line="240" w:before="0" w:after="68"/>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b) the intended users; and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c) the steps taken by management to determine that the applicable financial reporting framework is acceptable in the circumstance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In planning and performing an audit of special-purpose financial statements, the auditor shall determine whether the circumstances of the engagement require special consideration to be given to application of these standards. When forming an opinion and reporting on special-purpose financial statements, the auditor shall comply with the same requirements as for general-purpose financial statements. The auditor’s report on special-purpose financial statements shall: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8438"/>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i) Describe the purpose for which the financial statements have been prepared; and (ii) Make reference to the management’s responsibility for determining that the applicable financial reporting framework is acceptable in the circumstances where the management has a choice of frameworks to use in preparing the financial statements. The auditor shall include an Emphasis of Matter paragraph alerting users to the fact that the financial statements have been prepared in accordance with a special-purpose framework and that, as a result, they may not be suitable for another purpose. </w:t>
      </w:r>
    </w:p>
    <w:p>
      <w:pPr>
        <w:pStyle w:val="Normal"/>
        <w:autoSpaceDE w:val="false"/>
        <w:spacing w:lineRule="auto" w:line="240" w:before="0" w:after="8438"/>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Special Considerations –                                                                        Audits of single financial statements and specific elements, accounts or items of a financial statement In the case of an audit of a single financial statement, or of a specific element of a financial statement, the auditor shall first determine whether the audit is practicable. These standards also apply to audits of a single financial statement, or of a specific element of a financial statement, irrespective of whether the auditor is also engaged to audit the entity’s complete set of financial statements.                                                          </w:t>
      </w:r>
      <w:r>
        <w:rPr>
          <w:rFonts w:cs="Times New Roman" w:ascii="Times New Roman" w:hAnsi="Times New Roman"/>
          <w:sz w:val="24"/>
          <w:szCs w:val="24"/>
          <w:lang w:val="en-IN" w:eastAsia="en-IN" w:bidi="ar-SA"/>
        </w:rPr>
        <w:t xml:space="preserve">The auditor shall consider whether the expected form of opinion is appropriate in the circumstances of the engagement, and shall adapt the reporting requirements as necessary. If the auditor is engaged to report on a single financial statement, or on a specific element of a financial statement, in conjunction with an engagement to audit the entity’s complete set of financial statements, the auditor shall express a separate opinion for each engagement.If the opinion in the auditor’s report on an entity’s complete financial statements is modified, or the report includes an Emphasis of Matter paragraph or Other Matter paragraph, the auditor shall determine the effect this may have on the auditor’s report on a single financial statement or a specific element of a financial statement. Where appropriate, the auditor shall modify the auditor’s report on the single financial statement or specific element of a financial statement.                                                                                     </w:t>
      </w:r>
    </w:p>
    <w:p>
      <w:pPr>
        <w:pStyle w:val="Normal"/>
        <w:autoSpaceDE w:val="false"/>
        <w:spacing w:lineRule="auto" w:line="240" w:before="0" w:after="8438"/>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t xml:space="preserve">Considerations relevant to audits of Consolidated Financial Statements (including Whole of Public Sector Financial Statements) While auditing the group financial statements, auditors shall obtain sufficient and appropriate audit evidence regarding the financial information of all components and the consolidation process to express an opinion as to whether the Consolidated Financial Statements (including whole-of-public sector financial statements) are prepared, in all material respects, in accordance with the applicable financial reporting framework.                                        </w:t>
      </w:r>
      <w:r>
        <w:rPr>
          <w:rFonts w:cs="Times New Roman" w:ascii="Times New Roman" w:hAnsi="Times New Roman"/>
          <w:sz w:val="24"/>
          <w:szCs w:val="24"/>
          <w:lang w:val="en-IN" w:eastAsia="en-IN" w:bidi="ar-SA"/>
        </w:rPr>
        <w:t xml:space="preserve">In situations where the audit is of consolidated financial statements, such as whole-of-public sector accounts, specific requirements and considerations may apply. The auditor carrying out an audit of consolidated financial statements is referred to as the principal auditor. The principal auditor shall establish a consolidated audit strategy and develop a consolidated audit plan. The principles for understanding the entity shall include an understanding of the group, its components and their environments, including group-wide controls, as well as the consolidation process. The understanding thus obtained shall be sufficient to confirm or revise the initial identification of components that are likely to be significant for the consolidated financial statements, and to assess the risks of material misstatement, whether due to fraud or error, of the consolidated financial statements.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t xml:space="preserve">Performance Audit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pPr>
      <w:r>
        <w:rPr>
          <w:rFonts w:cs="Times New Roman" w:ascii="Times New Roman" w:hAnsi="Times New Roman"/>
          <w:sz w:val="24"/>
          <w:szCs w:val="24"/>
          <w:lang w:val="en-IN" w:eastAsia="en-IN" w:bidi="ar-SA"/>
        </w:rPr>
        <w:t xml:space="preserve">Performance audit is an independent, objective and reliable examination of whether public sector undertakings, systems, operations, programmes, activities or organizations are operating in accordance with the principles of economy, efficiency and effectiveness. </w:t>
      </w:r>
      <w:r>
        <w:rPr>
          <w:rFonts w:cs="Times New Roman" w:ascii="Times New Roman" w:hAnsi="Times New Roman"/>
          <w:b/>
          <w:bCs/>
          <w:sz w:val="24"/>
          <w:szCs w:val="24"/>
          <w:lang w:val="en-IN" w:eastAsia="en-IN" w:bidi="ar-SA"/>
        </w:rPr>
        <w:t xml:space="preserve">The main objective of performance audit is to constructively promote economical, effective and efficient governance. It also contributes to accountability and transparency. </w:t>
      </w:r>
      <w:r>
        <w:rPr>
          <w:rFonts w:cs="Times New Roman" w:ascii="Times New Roman" w:hAnsi="Times New Roman"/>
          <w:sz w:val="24"/>
          <w:szCs w:val="24"/>
          <w:lang w:val="en-IN" w:eastAsia="en-IN" w:bidi="ar-SA"/>
        </w:rPr>
        <w:t xml:space="preserve">Performance audit promotes accountability by assisting those charged with governance and oversight responsibilities to improve performance through an examination of whether: </w:t>
      </w:r>
    </w:p>
    <w:p>
      <w:pPr>
        <w:pStyle w:val="Normal"/>
        <w:autoSpaceDE w:val="false"/>
        <w:spacing w:lineRule="auto" w:line="240" w:before="0" w:after="68"/>
        <w:jc w:val="both"/>
        <w:rPr/>
      </w:pPr>
      <w:r>
        <w:rPr>
          <w:rFonts w:cs="Times New Roman" w:ascii="Times New Roman" w:hAnsi="Times New Roman"/>
          <w:sz w:val="24"/>
          <w:szCs w:val="24"/>
          <w:lang w:val="en-IN" w:eastAsia="en-IN" w:bidi="ar-SA"/>
        </w:rPr>
        <w:t xml:space="preserve">a) Decisions by the legislature or the executive are efficiently and effectively prepared and implemented and </w:t>
      </w:r>
    </w:p>
    <w:p>
      <w:pPr>
        <w:pStyle w:val="Normal"/>
        <w:autoSpaceDE w:val="false"/>
        <w:spacing w:lineRule="auto" w:line="240" w:before="0" w:after="0"/>
        <w:jc w:val="both"/>
        <w:rPr/>
      </w:pPr>
      <w:r>
        <w:rPr>
          <w:rFonts w:cs="Times New Roman" w:ascii="Times New Roman" w:hAnsi="Times New Roman"/>
          <w:sz w:val="24"/>
          <w:szCs w:val="24"/>
          <w:lang w:val="en-IN" w:eastAsia="en-IN" w:bidi="ar-SA"/>
        </w:rPr>
        <w:t xml:space="preserve">b) Tax payers or citizens have received value for money.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It does not question the intentions and decisions of the legislature, but examines whether any shortcomings in the implementation of the law and framing of regulations have prevented the specified objectives from being achieved. Performance audit focuses on areas in which it can add value for citizens and which have the greatest potential for improvement. It provides constructive incentives for the responsible parties to take appropriate action.Performance audit promotes transparency by affording all stakeholders an insight into the management and outcomes of different public sector activities. It thereby directly contributes to providing useful information to the citizen, while also serving as a basis for learning and improvement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 </w:t>
      </w:r>
      <w:r>
        <w:rPr>
          <w:rFonts w:cs="Times New Roman" w:ascii="Times New Roman" w:hAnsi="Times New Roman"/>
          <w:b/>
          <w:bCs/>
          <w:sz w:val="24"/>
          <w:szCs w:val="24"/>
          <w:lang w:val="en-IN" w:eastAsia="en-IN" w:bidi="ar-SA"/>
        </w:rPr>
        <w:t xml:space="preserve">Perspective of Performance Audit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Performance audits undertaken by SAI, India may have overlaps with other audit types (or combined audits) and in such circumstances the following points shall be considered: </w:t>
      </w:r>
    </w:p>
    <w:p>
      <w:pPr>
        <w:pStyle w:val="Normal"/>
        <w:autoSpaceDE w:val="false"/>
        <w:spacing w:lineRule="auto" w:line="240" w:before="0" w:after="66"/>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a) Elements of performance audit can be part of a more extensive audit that also covers compliance and financial auditing aspect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b) In the event of an overlap, the primary objective of the audit shall guide the auditors as to which standards to apply.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In determining whether performance considerations form the primary objective of the audit engagement, it should be borne in mind that performance auditing focuses on activity and results rather than reports or accounts, and that its main objective is to promote economy, efficiency and effectiveness rather than report on compliance.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t xml:space="preserve">Type of Engagement and Assurance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Performance audits are essentially direct reporting engagements where the auditor measures or evaluates the subject matter against the criteria. Performance audits are not normally expected to provide an overall opinion, comparable to the opinion on financial statements, on the audited entity’s achievement of economy, efficiency and effectiveness. The degree of economy, efficiency and effectiveness achieved may be conveyed in the performance audit report in different ways: </w:t>
      </w:r>
    </w:p>
    <w:p>
      <w:pPr>
        <w:pStyle w:val="Normal"/>
        <w:autoSpaceDE w:val="false"/>
        <w:spacing w:lineRule="auto" w:line="240" w:before="0" w:after="68"/>
        <w:jc w:val="both"/>
        <w:rPr/>
      </w:pPr>
      <w:r>
        <w:rPr>
          <w:rFonts w:cs="Times New Roman" w:ascii="Times New Roman" w:hAnsi="Times New Roman"/>
          <w:sz w:val="24"/>
          <w:szCs w:val="24"/>
          <w:lang w:val="en-IN" w:eastAsia="en-IN" w:bidi="ar-SA"/>
        </w:rPr>
        <w:t xml:space="preserve">a) Either through an overall view on aspects of economy, efficiency and effectiveness, where the audit objective, the subject matter, the evidence obtained and the findings reached allow for such a conclusion; </w:t>
      </w:r>
    </w:p>
    <w:p>
      <w:pPr>
        <w:pStyle w:val="Normal"/>
        <w:autoSpaceDE w:val="false"/>
        <w:spacing w:lineRule="auto" w:line="240" w:before="0" w:after="0"/>
        <w:jc w:val="both"/>
        <w:rPr/>
      </w:pPr>
      <w:r>
        <w:rPr>
          <w:rFonts w:cs="Times New Roman" w:ascii="Times New Roman" w:hAnsi="Times New Roman"/>
          <w:sz w:val="24"/>
          <w:szCs w:val="24"/>
          <w:lang w:val="en-IN" w:eastAsia="en-IN" w:bidi="ar-SA"/>
        </w:rPr>
        <w:t xml:space="preserve">b) Or by providing specific information on a range of points including the audit objective, the questions asked, the evidence obtained, the criteria used, the findings reached and the specific conclusion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Performance audits are designed to provide a reasonable assurance with a set of conclusions and, if applicable, a single overall conclusion and to present a balanced report by taking into account all relevant viewpoint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b/>
          <w:bCs/>
          <w:sz w:val="28"/>
          <w:szCs w:val="28"/>
          <w:lang w:val="en-IN" w:eastAsia="en-IN" w:bidi="ar-SA"/>
        </w:rPr>
        <w:t xml:space="preserve">Audit Risk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Auditors shall actively manage audit risk, which is the risk of obtaining incorrect or incomplete conclusions, providing unbalanced information or failing to add value for users. </w:t>
      </w:r>
      <w:r>
        <w:rPr>
          <w:rFonts w:cs="Times New Roman" w:ascii="Times New Roman" w:hAnsi="Times New Roman"/>
          <w:sz w:val="24"/>
          <w:szCs w:val="24"/>
          <w:lang w:val="en-IN" w:eastAsia="en-IN" w:bidi="ar-SA"/>
        </w:rPr>
        <w:t xml:space="preserve">Many topics in performance auditing are complex and sensitive. The risk that an audit will fail to add value ranges from the likelihood of not being able to provide new information or perspectives to the risk of neglecting important factors and consequently not being able to provide users of the audit report with knowledge or recommendations that would make a real contribution to better performance. Important aspects of risk may include not possessing the competence to conduct sufficiently broad or deep analysis, lacking access to quality information, obtaining inaccurate information (e.g. because of fraud or irregular practices), being unable to put all findings in perspective, and failing to collect or address the most relevant arguments. Auditors shall therefore actively manage risk. Dealing with audit risk is embedded in the whole process and methodology of performance audit.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sz w:val="24"/>
          <w:szCs w:val="24"/>
          <w:lang w:val="en-IN" w:eastAsia="en-IN" w:bidi="ar-SA"/>
        </w:rPr>
        <w:t xml:space="preserve"> </w:t>
      </w:r>
      <w:r>
        <w:rPr>
          <w:rFonts w:cs="Times New Roman" w:ascii="Times New Roman" w:hAnsi="Times New Roman"/>
          <w:b/>
          <w:bCs/>
          <w:sz w:val="28"/>
          <w:szCs w:val="28"/>
          <w:lang w:val="en-IN" w:eastAsia="en-IN" w:bidi="ar-SA"/>
        </w:rPr>
        <w:t>Selection of topics</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t>Auditors shall select audit topics through the strategic planning process by analysing potential topics and conducting research to identify risks and problems.</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Determining which audits will be pursued is usually part of SAI India’s strategic planning process. If appropriate, auditors shall contribute to this process in their respective fields of expertise. They may share knowledge from previous audits, and information from the strategic planning process may be relevant for the auditor’s subsequent work. In this process, auditors shall consider that audit topics are sufficiently significant as well as auditable and in keeping with SAI India’s mandate. The topic selection process shall aim to maximise the expected impact of the audit while taking account of audit capacities (e.g. human resources and professional skills). Formal techniques to prepare the strategic planning process, such as risk analysis or problem assessments, can help structure the process but need to be complemented by professional judgement to avoid one-sided assessments. Performance auditing generally requires that audit-specific, substantive and methodological knowledge be acquired before the audit is launched (“pre-study/ pilot study”).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b/>
          <w:bCs/>
          <w:sz w:val="28"/>
          <w:szCs w:val="28"/>
          <w:lang w:val="en-IN" w:eastAsia="en-IN" w:bidi="ar-SA"/>
        </w:rPr>
        <w:t xml:space="preserve">Audit design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t xml:space="preserve">Auditors shall plan the audit in a manner that contributes to a high-quality audit that will be carried out in an economical, efficient, effective and timely manner and in accordance with the principles of good project management.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In planning an audit, it is important to consider: </w:t>
      </w:r>
    </w:p>
    <w:p>
      <w:pPr>
        <w:pStyle w:val="Normal"/>
        <w:autoSpaceDE w:val="false"/>
        <w:spacing w:lineRule="auto" w:line="240" w:before="0" w:after="65"/>
        <w:jc w:val="both"/>
        <w:rPr/>
      </w:pPr>
      <w:r>
        <w:rPr>
          <w:rFonts w:cs="Times New Roman" w:ascii="Times New Roman" w:hAnsi="Times New Roman"/>
          <w:sz w:val="24"/>
          <w:szCs w:val="24"/>
          <w:lang w:val="en-IN" w:eastAsia="en-IN" w:bidi="ar-SA"/>
        </w:rPr>
        <w:t xml:space="preserve">a) The background knowledge and information required for an understanding of the audited entities so as to allow an assessment of the problem and risk, possible sources of evidence, auditability and the significance of the area considered for audit, consultation with stakeholders, if necessary, including domain specialists or experts in the field to build up proper knowledge </w:t>
      </w:r>
    </w:p>
    <w:p>
      <w:pPr>
        <w:pStyle w:val="Normal"/>
        <w:autoSpaceDE w:val="false"/>
        <w:spacing w:lineRule="auto" w:line="240" w:before="0" w:after="65"/>
        <w:jc w:val="both"/>
        <w:rPr/>
      </w:pPr>
      <w:r>
        <w:rPr>
          <w:rFonts w:cs="Times New Roman" w:ascii="Times New Roman" w:hAnsi="Times New Roman"/>
          <w:sz w:val="24"/>
          <w:szCs w:val="24"/>
          <w:lang w:val="en-IN" w:eastAsia="en-IN" w:bidi="ar-SA"/>
        </w:rPr>
        <w:t xml:space="preserve">b) The audit objectives, questions, criteria, subject matter and methodology (including techniques to be used for gathering evidence and conducting the audit analysis); </w:t>
      </w:r>
    </w:p>
    <w:p>
      <w:pPr>
        <w:pStyle w:val="Normal"/>
        <w:autoSpaceDE w:val="false"/>
        <w:spacing w:lineRule="auto" w:line="240" w:before="0" w:after="0"/>
        <w:jc w:val="both"/>
        <w:rPr/>
      </w:pPr>
      <w:r>
        <w:rPr>
          <w:rFonts w:cs="Times New Roman" w:ascii="Times New Roman" w:hAnsi="Times New Roman"/>
          <w:sz w:val="24"/>
          <w:szCs w:val="24"/>
          <w:lang w:val="en-IN" w:eastAsia="en-IN" w:bidi="ar-SA"/>
        </w:rPr>
        <w:t xml:space="preserve">c) The necessary activities, staffing and skills requirements (including the independence of the audit team, human resources and possible external expertise), the key project timeframes and milestones and the main points for control.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The planning phase shall also involve research work aimed at building knowledge, testing various audit designs and checking whether the necessary data are available. This may involve combining and comparing data from different sources, drawing preliminary conclusions and compiling findings in order to build hypotheses that can be tested, if necessary, against additional data. This makes it easier to choose the most appropriate audit method. Technology and data analytics may be optimally utilised to facilitate this process.</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b/>
          <w:bCs/>
          <w:sz w:val="28"/>
          <w:szCs w:val="28"/>
          <w:lang w:val="en-IN" w:eastAsia="en-IN" w:bidi="ar-SA"/>
        </w:rPr>
        <w:t>Audit approach</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Auditors shall choose a result, problem or system-oriented approach, or a combination thereof, to facilitate the soundness of audit design.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It determines the nature of the examination to be made and defines the necessary knowledge, information, data and the audit procedures needed to obtain and analyse them. Performance auditing generally follows one of three approaches: </w:t>
      </w:r>
    </w:p>
    <w:p>
      <w:pPr>
        <w:pStyle w:val="Normal"/>
        <w:autoSpaceDE w:val="false"/>
        <w:spacing w:lineRule="auto" w:line="240" w:before="0" w:after="66"/>
        <w:jc w:val="both"/>
        <w:rPr/>
      </w:pPr>
      <w:r>
        <w:rPr>
          <w:rFonts w:cs="Times New Roman" w:ascii="Times New Roman" w:hAnsi="Times New Roman"/>
          <w:sz w:val="24"/>
          <w:szCs w:val="24"/>
          <w:lang w:val="en-IN" w:eastAsia="en-IN" w:bidi="ar-SA"/>
        </w:rPr>
        <w:t xml:space="preserve">a) A system-oriented approach, which examines the proper functioning of management systems, e.g. financial management systems; </w:t>
      </w:r>
    </w:p>
    <w:p>
      <w:pPr>
        <w:pStyle w:val="Normal"/>
        <w:autoSpaceDE w:val="false"/>
        <w:spacing w:lineRule="auto" w:line="240" w:before="0" w:after="66"/>
        <w:jc w:val="both"/>
        <w:rPr/>
      </w:pPr>
      <w:r>
        <w:rPr>
          <w:rFonts w:cs="Times New Roman" w:ascii="Times New Roman" w:hAnsi="Times New Roman"/>
          <w:sz w:val="24"/>
          <w:szCs w:val="24"/>
          <w:lang w:val="en-IN" w:eastAsia="en-IN" w:bidi="ar-SA"/>
        </w:rPr>
        <w:t xml:space="preserve">b) A result-oriented approach, which assesses whether outcome or output objectives have been achieved as intended or programmes and services are operating as intended; </w:t>
      </w:r>
    </w:p>
    <w:p>
      <w:pPr>
        <w:pStyle w:val="Normal"/>
        <w:autoSpaceDE w:val="false"/>
        <w:spacing w:lineRule="auto" w:line="240" w:before="0" w:after="0"/>
        <w:jc w:val="both"/>
        <w:rPr/>
      </w:pPr>
      <w:r>
        <w:rPr>
          <w:rFonts w:cs="Times New Roman" w:ascii="Times New Roman" w:hAnsi="Times New Roman"/>
          <w:sz w:val="24"/>
          <w:szCs w:val="24"/>
          <w:lang w:val="en-IN" w:eastAsia="en-IN" w:bidi="ar-SA"/>
        </w:rPr>
        <w:t xml:space="preserve">c) A problem-oriented approach, which examines, verifies and analyses the causes of particular problems or deviations from criteria.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All three approaches can be pursued from a top-down or bottom-up perspective. Top-down audits concentrate mainly on the requirements, intentions, objectives and expectations of the legislature and central public sector. A bottom-up perspective focuses on problems of significance to people and the community.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b/>
          <w:bCs/>
          <w:sz w:val="28"/>
          <w:szCs w:val="28"/>
          <w:lang w:val="en-IN" w:eastAsia="en-IN" w:bidi="ar-SA"/>
        </w:rPr>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b/>
          <w:bCs/>
          <w:sz w:val="28"/>
          <w:szCs w:val="28"/>
          <w:lang w:val="en-IN" w:eastAsia="en-IN" w:bidi="ar-SA"/>
        </w:rPr>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b/>
          <w:bCs/>
          <w:sz w:val="28"/>
          <w:szCs w:val="28"/>
          <w:lang w:val="en-IN" w:eastAsia="en-IN" w:bidi="ar-SA"/>
        </w:rPr>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b/>
          <w:bCs/>
          <w:sz w:val="28"/>
          <w:szCs w:val="28"/>
          <w:lang w:val="en-IN" w:eastAsia="en-IN" w:bidi="ar-SA"/>
        </w:rPr>
        <w:t xml:space="preserve">Audit procedures </w:t>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b/>
          <w:bCs/>
          <w:sz w:val="28"/>
          <w:szCs w:val="28"/>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When planning the audit, the auditor shall design the audit procedures to be used for gathering sufficient and appropriate audit evidence.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The methods chosen shall be those which best allow evidence to be gathered in an efficient and effective manner. This can be approached in several stages: </w:t>
      </w:r>
    </w:p>
    <w:p>
      <w:pPr>
        <w:pStyle w:val="Normal"/>
        <w:autoSpaceDE w:val="false"/>
        <w:spacing w:lineRule="auto" w:line="240" w:before="0" w:after="66"/>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a) deciding on the overall audit design (which questions to ask, e.g. explanatory /descriptive/evaluative); </w:t>
      </w:r>
    </w:p>
    <w:p>
      <w:pPr>
        <w:pStyle w:val="Normal"/>
        <w:autoSpaceDE w:val="false"/>
        <w:spacing w:lineRule="auto" w:line="240" w:before="0" w:after="66"/>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b) determining the level of observation (e.g. looking at a process or individual files) and methodology (e.g. full analysis or sample);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c) specific data-collection techniques (e.g. analysis of records, questionnaire, interview or focus group). Data-collection methods and sampling techniques shall be carefully chosen.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While the auditors shall aim to adopt best practices, practical considerations such as the availability of data may restrict the choice of methods. It is therefore advisable that planning be flexible and pragmatic. For this reason, performance audit procedures shall not be overly standardised. Excessive prescriptiveness may hamper the flexibility, professional judgement and high levels of analytical skills that are required in a performance audit. In certain cases – where, for example, the audit requires data to be gathered in many different regions or areas 33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r>
        <w:br w:type="page"/>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or the audit is to be conducted by a large number of auditors – there may be a need for a more detailed audit plan in which audit questions and procedures are explicitly defined.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When planning an audit, auditors shall also assess the risk of fraud. If this is significant within the context of the audit objectives, the auditors shall obtain an understanding of the relevant internal control systems and examine whether there are signs of irregularities that hamper performance. The overall aim at the planning stage is to decide, by building up knowledge and considering a variety of strategies, how best to conduct the audit.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Auditors shall establish suitable criteria which correspond to the audit questions and are related to the principles of economy, efficiency and effectiveness. Diverse sources can be used to identify criteria, including performance measurement frameworks. The criteria shall be discussed with the auditable entities, but it is ultimately the auditor’s responsibility to select suitable criteria. While defining and communicating suitable criteria during the planning phase may enhance their reliability and general acceptance, in audits covering complex issues it is not always possible to set criteria in advance and instead they will be defined during the audit proces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b/>
          <w:bCs/>
          <w:sz w:val="28"/>
          <w:szCs w:val="28"/>
          <w:lang w:val="en-IN" w:eastAsia="en-IN" w:bidi="ar-SA"/>
        </w:rPr>
        <w:t xml:space="preserve">Quality Control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Auditors shall apply procedures to safeguard quality, ensuring that the applicable requirements are met and placing emphasis on appropriate, balanced and fair reports that add value and answer the audit question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In the conduct of performance audits the following specific issues need to be addressed: </w:t>
      </w:r>
    </w:p>
    <w:p>
      <w:pPr>
        <w:pStyle w:val="Normal"/>
        <w:autoSpaceDE w:val="false"/>
        <w:spacing w:lineRule="auto" w:line="240" w:before="0" w:after="66"/>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a) Performance audit is a process in which the audit team gathers a large amount of audit-specific information and exercises a high degree of professional judgement and discretion concerning the relevant issues. This must be taken into account in quality control. The need to establish a working atmosphere of mutual trust and responsibility and provide support for audit teams shall be seen as part of quality management. </w:t>
      </w:r>
    </w:p>
    <w:p>
      <w:pPr>
        <w:pStyle w:val="Normal"/>
        <w:autoSpaceDE w:val="false"/>
        <w:spacing w:lineRule="auto" w:line="240" w:before="0" w:after="66"/>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b) In performance auditing, even if the report is evidence-based, well-documented and accurate, it might still be inappropriate or insufficient if it fails to give a balanced and unbiased view, includes too few relevant viewpoints or unsatisfactorily addresses the audit questions. These considerations shall therefore be an essential part of measures to safeguard quality.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c) As audit objectives vary widely between different audit engagements, it is important to define clearly what constitutes a high-quality report in the specific context of an audit engagement. General quality control measures shall therefore be complemented by audit-specific measure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No quality control procedures at the level of the individual audit can guarantee high-quality performance audit reports. It is equally important for auditors to be – and remain – competent, motivated and willing to innovate. Control mechanisms shall therefore be complemented by support, such as on-the-job training and guidance for the audit team. 34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r>
        <w:br w:type="page"/>
      </w:r>
    </w:p>
    <w:p>
      <w:pPr>
        <w:pStyle w:val="Normal"/>
        <w:autoSpaceDE w:val="false"/>
        <w:spacing w:lineRule="auto" w:line="240" w:before="0" w:after="0"/>
        <w:jc w:val="both"/>
        <w:rPr>
          <w:rFonts w:ascii="Times New Roman" w:hAnsi="Times New Roman" w:cs="Times New Roman"/>
          <w:sz w:val="28"/>
          <w:szCs w:val="28"/>
          <w:lang w:val="en-IN" w:eastAsia="en-IN" w:bidi="ar-SA"/>
        </w:rPr>
      </w:pPr>
      <w:r>
        <w:rPr>
          <w:rFonts w:cs="Times New Roman" w:ascii="Times New Roman" w:hAnsi="Times New Roman"/>
          <w:sz w:val="28"/>
          <w:szCs w:val="28"/>
          <w:lang w:val="en-IN" w:eastAsia="en-IN" w:bidi="ar-SA"/>
        </w:rPr>
        <w:t xml:space="preserve"> </w:t>
      </w:r>
      <w:r>
        <w:rPr>
          <w:rFonts w:cs="Times New Roman" w:ascii="Times New Roman" w:hAnsi="Times New Roman"/>
          <w:b/>
          <w:bCs/>
          <w:sz w:val="28"/>
          <w:szCs w:val="28"/>
          <w:lang w:val="en-IN" w:eastAsia="en-IN" w:bidi="ar-SA"/>
        </w:rPr>
        <w:t xml:space="preserve">Reporting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Auditors shall strive to provide audit reports which are comprehensive, convincing, timely, reader-friendly and balanced.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To be comprehensive, the report shall include information about the audit objective, audit questions and answers to those questions, the subject matter, criteria, methodology, sources of data, any limitations to the data used, and audit findings. The audit findings shall be put into perspective. It shall clearly answer the audit questions or explain why this was not possible. To be convincing, it shall be logically structured and present a clear relationship between the audit objective, criteria, findings, conclusions and recommendations. All relevant arguments shall be addressed. The report shall explain why and how problems observed in the findings hamper performance in order to encourage the audited entity or the user to initiate corrective action. It shall, where appropriate, include recommendations for improvements to performance. The report shall be as clear and concise as the subject matter permits and phrased in unambiguous language. As a whole it shall be constructive, contribute to better knowledge and highlight any necessary improvement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Being balanced means that preparation of the report needs to be impartial in content and tone. In preparing a balanced and constructive report the auditors shall strive to present (i) findings objectively and fairly. The facts shall be presented and interpreted in neutral terms, avoiding biased information or language that can generate defensiveness and opposition (ii) different perspectives and viewpoints. Where different interpretations of the evidence can legitimately be made, they need to be presented to ensure fairness and balance and (iii) both positive and negative aspects and give credit where it is due.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8"/>
          <w:szCs w:val="28"/>
          <w:lang w:val="en-IN" w:eastAsia="en-IN" w:bidi="ar-SA"/>
        </w:rPr>
        <w:t xml:space="preserve">Recommendations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pPr>
      <w:r>
        <w:rPr>
          <w:rFonts w:cs="Times New Roman" w:ascii="Times New Roman" w:hAnsi="Times New Roman"/>
          <w:b/>
          <w:bCs/>
          <w:sz w:val="24"/>
          <w:szCs w:val="24"/>
          <w:lang w:val="en-IN" w:eastAsia="en-IN" w:bidi="ar-SA"/>
        </w:rPr>
        <w:t xml:space="preserve">Auditors shall seek to provide constructive recommendations that are likely to contribute significantly to addressing the weaknesses or problems identified by the audit. </w:t>
      </w:r>
      <w:r>
        <w:rPr>
          <w:rFonts w:cs="Times New Roman" w:ascii="Times New Roman" w:hAnsi="Times New Roman"/>
          <w:sz w:val="24"/>
          <w:szCs w:val="24"/>
          <w:lang w:val="en-IN" w:eastAsia="en-IN" w:bidi="ar-SA"/>
        </w:rPr>
        <w:t xml:space="preserve">Recommendations shall be well-founded and add value. They shall address the causes of problems and/or weaknesses. However, they shall be phrased in such a way that avoids truisms or simply inverting the audit conclusions and they shall not encroach on the management’s responsibilitie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It shall be clear who and what is addressed by each recommendation, who is responsible for taking any initiative and what the recommendations mean – i .e. how they will contribute to better performance. Recommendations shall be practical and be addressed to the entities which have responsibility and competence for implementing them. Recommendations shall be presented in a logical and reasoned fashion. They shall be linked to the audit objectives, findings and conclusions. Together with the full text of the report, they shall convince the reader that they are likely to significantly improve the conduct of public sector operations and programmes, e.g. by lowering costs, simplifying administration, enhancing the quality and volume of services, or improving effectiveness, impact or the benefits to society.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r>
        <w:br w:type="page"/>
      </w:r>
    </w:p>
    <w:p>
      <w:pPr>
        <w:pStyle w:val="Normal"/>
        <w:autoSpaceDE w:val="false"/>
        <w:spacing w:lineRule="auto" w:line="240" w:before="0" w:after="0"/>
        <w:jc w:val="both"/>
        <w:rPr>
          <w:rFonts w:ascii="Times New Roman" w:hAnsi="Times New Roman" w:cs="Times New Roman"/>
          <w:sz w:val="28"/>
          <w:szCs w:val="28"/>
          <w:lang w:val="en-IN" w:eastAsia="en-IN" w:bidi="ar-SA"/>
        </w:rPr>
      </w:pPr>
      <w:r>
        <w:rPr>
          <w:rFonts w:cs="Times New Roman" w:ascii="Times New Roman" w:hAnsi="Times New Roman"/>
          <w:b/>
          <w:bCs/>
          <w:sz w:val="28"/>
          <w:szCs w:val="28"/>
          <w:lang w:val="en-IN" w:eastAsia="en-IN" w:bidi="ar-SA"/>
        </w:rPr>
        <w:t>Follow-up</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Auditors shall follow up previous audit findings and recommendations wherever appropriate. Follow-up shall be reported appropriately in order to provide feedback to the legislature together, if possible, with the conclusions and impacts of all relevant corrective action.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Follow-up refers to the auditors’ examination of corrective action taken by the audited entity, or another responsible party, on the basis of the results of a performance audit. It is an independent activity that increases the value of the audit process by strengthening the impact of the audit and laying the basis for improvements to future audit work. Follow-up is not restricted to the implementation of recommendations but focuses on whether the audited entity has adequately addressed the problems and remedied the underlying situation after a reasonable period of time.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When conducting follow-up of an audit report, the auditor shall concentrate on findings and recommendations that are still relevant at the time of the follow-up and adopt an unbiased and independent approach. Follow-up results may be reported individually or as a consolidated report, which may in turn include an analysis of different audits, possibly highlighting common trends and themes across a number of reporting areas. </w:t>
      </w:r>
    </w:p>
    <w:p>
      <w:pPr>
        <w:pStyle w:val="Normal"/>
        <w:autoSpaceDE w:val="false"/>
        <w:spacing w:lineRule="auto" w:line="240" w:before="0" w:after="0"/>
        <w:jc w:val="both"/>
        <w:rPr>
          <w:rFonts w:ascii="Times New Roman" w:hAnsi="Times New Roman" w:cs="Times New Roman"/>
          <w:sz w:val="28"/>
          <w:szCs w:val="28"/>
          <w:lang w:val="en-IN" w:eastAsia="en-IN" w:bidi="ar-SA"/>
        </w:rPr>
      </w:pPr>
      <w:r>
        <w:rPr>
          <w:rFonts w:cs="Times New Roman" w:ascii="Times New Roman" w:hAnsi="Times New Roman"/>
          <w:b/>
          <w:bCs/>
          <w:sz w:val="24"/>
          <w:szCs w:val="24"/>
          <w:lang w:val="en-IN" w:eastAsia="en-IN" w:bidi="ar-SA"/>
        </w:rPr>
        <w:t xml:space="preserve"> </w:t>
      </w:r>
      <w:r>
        <w:rPr>
          <w:rFonts w:cs="Times New Roman" w:ascii="Times New Roman" w:hAnsi="Times New Roman"/>
          <w:b/>
          <w:bCs/>
          <w:sz w:val="28"/>
          <w:szCs w:val="28"/>
          <w:lang w:val="en-IN" w:eastAsia="en-IN" w:bidi="ar-SA"/>
        </w:rPr>
        <w:t xml:space="preserve">Compliance Audit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 </w:t>
      </w:r>
      <w:r>
        <w:rPr>
          <w:rFonts w:cs="Times New Roman" w:ascii="Times New Roman" w:hAnsi="Times New Roman"/>
          <w:sz w:val="24"/>
          <w:szCs w:val="24"/>
          <w:lang w:val="en-IN" w:eastAsia="en-IN" w:bidi="ar-SA"/>
        </w:rPr>
        <w:t xml:space="preserve">Compliance audit is the independent assessment of whether a given subject matter is in compliance with applicable authorities identified as criteria. Compliance audits are carried out by assessing whether activities, financial transactions and information comply in all material respects, with the authorities which govern the audited entity. Compliance auditing may be concerned with </w:t>
      </w:r>
    </w:p>
    <w:p>
      <w:pPr>
        <w:pStyle w:val="Normal"/>
        <w:autoSpaceDE w:val="false"/>
        <w:spacing w:lineRule="auto" w:line="240" w:before="0" w:after="68"/>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a) Regularity - adherence of the subject matter to the formal criteria emanating from relevant laws, regulations and agreements applicable to the entity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b) Propriety - observance of the general principles governing sound financial management and the ethical conduct of public official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While regularity is the main focus of compliance auditing, propriety is equally pertinent in the public-sector context, in which there are certain expectations concerning financial management and the conduct of officials. </w:t>
      </w:r>
    </w:p>
    <w:p>
      <w:pPr>
        <w:pStyle w:val="Normal"/>
        <w:autoSpaceDE w:val="false"/>
        <w:spacing w:lineRule="auto" w:line="240" w:before="0" w:after="0"/>
        <w:jc w:val="both"/>
        <w:rPr>
          <w:rFonts w:ascii="Times New Roman" w:hAnsi="Times New Roman" w:cs="Times New Roman"/>
          <w:sz w:val="28"/>
          <w:szCs w:val="28"/>
          <w:lang w:val="en-IN" w:eastAsia="en-IN" w:bidi="ar-SA"/>
        </w:rPr>
      </w:pPr>
      <w:r>
        <w:rPr>
          <w:rFonts w:cs="Times New Roman" w:ascii="Times New Roman" w:hAnsi="Times New Roman"/>
          <w:b/>
          <w:bCs/>
          <w:sz w:val="28"/>
          <w:szCs w:val="28"/>
          <w:lang w:val="en-IN" w:eastAsia="en-IN" w:bidi="ar-SA"/>
        </w:rPr>
        <w:t xml:space="preserve">Objectives of Compliance Audit </w:t>
      </w:r>
    </w:p>
    <w:p>
      <w:pPr>
        <w:pStyle w:val="Normal"/>
        <w:autoSpaceDE w:val="false"/>
        <w:spacing w:lineRule="auto" w:line="240" w:before="0" w:after="0"/>
        <w:jc w:val="both"/>
        <w:rPr/>
      </w:pPr>
      <w:r>
        <w:rPr>
          <w:rFonts w:cs="Times New Roman" w:ascii="Times New Roman" w:hAnsi="Times New Roman"/>
          <w:sz w:val="24"/>
          <w:szCs w:val="24"/>
          <w:lang w:val="en-IN" w:eastAsia="en-IN" w:bidi="ar-SA"/>
        </w:rPr>
        <w:t xml:space="preserve">Compliance audit promotes transparency by providing reliable reports as to whether funds have been administered, management exercised and citizens’ rights to due process honoured as required by the applicable authorities. It promotes accountability by reporting deviations from and violations of authorities, so that corrective action may be taken and those accountable may be held responsible for their actions. It promotes good governance both by identifying weaknesses and deviations from laws and regulations and by assessing propriety where there are insufficient or inadequate laws and regulations. Fraud and corruption are, by their very nature, elements which counteract transparency, accountability and good stewardship. Compliance audit therefore also considers the risk of fraud in relation to compliance.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The objective of compliance auditing, therefore, is to enable assessment of whether the activities of auditable entities are in accordance with the authorities governing those entities in order to express a conclusion designed to enhance the degree of confidence of the intended user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t xml:space="preserve">Perspectives of Compliance Audit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Compliance audit can be part of a combined audit that may also include other aspects. Though other possibilities exist, compliance auditing is generally conducted either: </w:t>
      </w:r>
    </w:p>
    <w:p>
      <w:pPr>
        <w:pStyle w:val="Normal"/>
        <w:numPr>
          <w:ilvl w:val="0"/>
          <w:numId w:val="1"/>
        </w:numPr>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in relation with the audit of financial statements, or </w:t>
      </w:r>
    </w:p>
    <w:p>
      <w:pPr>
        <w:pStyle w:val="Normal"/>
        <w:numPr>
          <w:ilvl w:val="0"/>
          <w:numId w:val="1"/>
        </w:numPr>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separately as individual compliance audits, or </w:t>
      </w:r>
    </w:p>
    <w:p>
      <w:pPr>
        <w:pStyle w:val="Normal"/>
        <w:numPr>
          <w:ilvl w:val="0"/>
          <w:numId w:val="1"/>
        </w:numPr>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in combination with performance auditing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 </w:t>
      </w:r>
      <w:r>
        <w:rPr>
          <w:rFonts w:cs="Times New Roman" w:ascii="Times New Roman" w:hAnsi="Times New Roman"/>
          <w:b/>
          <w:bCs/>
          <w:sz w:val="24"/>
          <w:szCs w:val="24"/>
          <w:lang w:val="en-IN" w:eastAsia="en-IN" w:bidi="ar-SA"/>
        </w:rPr>
        <w:t xml:space="preserve">Compliance Audit in relation with the audit of Financial Statement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The legislature, as an element of public democratic process, establishes the priorities for public-sector income and expenditure and for the calculation and attribution of expenditure and income. The underlying premises of legislative bodies, and the decisions they take are the source of the authorities governing cash flow in the public sector. Compliance with those authorities constitutes a broader perspective alongside the audit of financial statements in budgetary execution.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Laws and regulations are important both in compliance auditing and in the audit of financial statements. Which laws and regulations apply in each field will depend on the audit objectives. Compliance audit focusses on obtaining sufficient and appropriate evidence regarding compliance of a given subject matter with applicable authorities identified as criteria. Whereas, in the audit of financial statements, only those laws and regulations with a direct and material effect on the financial statement are relevant, in compliance auditing any law and regulation relevant to the subject matter may be relevant for audit.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 </w:t>
      </w:r>
      <w:r>
        <w:rPr>
          <w:rFonts w:cs="Times New Roman" w:ascii="Times New Roman" w:hAnsi="Times New Roman"/>
          <w:b/>
          <w:bCs/>
          <w:sz w:val="24"/>
          <w:szCs w:val="24"/>
          <w:lang w:val="en-IN" w:eastAsia="en-IN" w:bidi="ar-SA"/>
        </w:rPr>
        <w:t xml:space="preserve">Compliance Audit conducted separately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Compliance audits may be planned, performed and reported on separately from the audit of financial statements and from performance audits. Such audits may be conducted separately on a regular basis, as distinct and clearly-defined audits each related to a specific subject matter.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 </w:t>
      </w:r>
      <w:r>
        <w:rPr>
          <w:rFonts w:cs="Times New Roman" w:ascii="Times New Roman" w:hAnsi="Times New Roman"/>
          <w:b/>
          <w:bCs/>
          <w:sz w:val="24"/>
          <w:szCs w:val="24"/>
          <w:lang w:val="en-IN" w:eastAsia="en-IN" w:bidi="ar-SA"/>
        </w:rPr>
        <w:t xml:space="preserve">Compliance Audit in combination with Performance Auditing </w:t>
      </w:r>
    </w:p>
    <w:p>
      <w:pPr>
        <w:pStyle w:val="Normal"/>
        <w:autoSpaceDE w:val="false"/>
        <w:spacing w:lineRule="auto" w:line="240" w:before="0" w:after="0"/>
        <w:jc w:val="both"/>
        <w:rPr/>
      </w:pPr>
      <w:r>
        <w:rPr>
          <w:rFonts w:cs="Times New Roman" w:ascii="Times New Roman" w:hAnsi="Times New Roman"/>
          <w:sz w:val="24"/>
          <w:szCs w:val="24"/>
          <w:lang w:val="en-IN" w:eastAsia="en-IN" w:bidi="ar-SA"/>
        </w:rPr>
        <w:t>When compliance audit is part of a performance audit, compliance is seen as one of the aspects of economy, efficiency and effectiveness. Non-compliance may be the cause of, an explanation for, or a consequence of the state of the activities that are the subject of performance audit. In combined audits of this kind, auditors shall use their professional judgement to decide whether performance or compliance is the primary focus of the audit and whether to apply the performance audit standards, compliance audit standards or both.</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 </w:t>
      </w:r>
      <w:r>
        <w:rPr>
          <w:rFonts w:cs="Times New Roman" w:ascii="Times New Roman" w:hAnsi="Times New Roman"/>
          <w:b/>
          <w:bCs/>
          <w:sz w:val="24"/>
          <w:szCs w:val="24"/>
          <w:lang w:val="en-IN" w:eastAsia="en-IN" w:bidi="ar-SA"/>
        </w:rPr>
        <w:t xml:space="preserve">Type of Engagement in Compliance Audit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Compliance audits can be conducted as direct reporting engagements or attestation engagements. An auditor performs procedures to reduce or manage the risk of providing incorrect conclusions, recognising that, owing to the inherent limitations in all audits, no audit can ever provide absolute assurance of the condition of the subject matter. In most cases, a compliance audit will not cover all elements of the subject matter but will rely on a degree of qualitative or quantitative sampling. Compliance auditing enhances the confidence of the intended users in the information provided by the auditor or another party.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b/>
          <w:bCs/>
          <w:sz w:val="28"/>
          <w:szCs w:val="28"/>
          <w:lang w:val="en-IN" w:eastAsia="en-IN" w:bidi="ar-SA"/>
        </w:rPr>
        <w:t xml:space="preserve">Audit Risk </w:t>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b/>
          <w:bCs/>
          <w:sz w:val="28"/>
          <w:szCs w:val="28"/>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Consideration of audit risk is relevant in both attestation and direct engagement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The auditor shall consider three different dimensions of audit risk – inherent risk, control risk and detection risk – in relation to the subject matter and the reporting format, i.e. whether the subject matter is quantitative or qualitative and whether the audit report is to include an opinion or a conclusion. The relative significance of these dimensions of audit risk depends on the nature of the subject matter and whether it is a direct reporting or an attestation engagement.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b/>
          <w:bCs/>
          <w:sz w:val="28"/>
          <w:szCs w:val="28"/>
          <w:lang w:val="en-IN" w:eastAsia="en-IN" w:bidi="ar-SA"/>
        </w:rPr>
        <w:t>Materiality</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Materiality in compliance auditing has both quantitative and qualitative aspects, although the qualitative aspects generally play a greater role in the public sector.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Materiality shall be considered for the purposes of planning, evaluating the evidence obtained and reporting. An essential part of determining materiality is to consider whether reported cases of compliance or non-compliance (potential or confirmed) could reasonably be expected to influence decisions by the intended users. Factors to be considered within this judgment assessment are mandated requirements, public interest or expectations, specific areas of legislative focus, requests and significant funding. Issues at a lower level of value or incidence than the general determination of materiality, such as fraud, may also be considered material. The assessment of materiality requires comprehensive professional judgement on the part of the auditor and is related to the audit scope.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8"/>
          <w:szCs w:val="28"/>
          <w:lang w:val="en-IN" w:eastAsia="en-IN" w:bidi="ar-SA"/>
        </w:rPr>
      </w:pPr>
      <w:r>
        <w:rPr>
          <w:rFonts w:cs="Times New Roman" w:ascii="Times New Roman" w:hAnsi="Times New Roman"/>
          <w:b/>
          <w:bCs/>
          <w:sz w:val="28"/>
          <w:szCs w:val="28"/>
          <w:lang w:val="en-IN" w:eastAsia="en-IN" w:bidi="ar-SA"/>
        </w:rPr>
        <w:t xml:space="preserve">Risk assessment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t xml:space="preserve">Auditors shall perform a risk assessment to identify risks of non-compliance. </w:t>
      </w:r>
    </w:p>
    <w:p>
      <w:pPr>
        <w:pStyle w:val="Normal"/>
        <w:autoSpaceDE w:val="false"/>
        <w:spacing w:lineRule="auto" w:line="240" w:before="0" w:after="0"/>
        <w:jc w:val="both"/>
        <w:rPr/>
      </w:pPr>
      <w:r>
        <w:rPr>
          <w:rFonts w:cs="Times New Roman" w:ascii="Times New Roman" w:hAnsi="Times New Roman"/>
          <w:sz w:val="24"/>
          <w:szCs w:val="24"/>
          <w:lang w:val="en-IN" w:eastAsia="en-IN" w:bidi="ar-SA"/>
        </w:rPr>
        <w:t>In the light of the audit criteria, the audit scope and the characteristics of the audited entity, the auditor shall perform a risk assessment to determine the nature, timing and extent of the audit procedures to be performed. In this process, the auditor shall consider the risks that the subject matter will not comply with the criteria. Non-compliance may arise due to fraud, error, the inherent nature of the subject matter and/or the circumstances of the audit. The identification of risks of non-compliance and their potential impact on the audit procedures shall be considered throughout the audit process. As part of the risk assessment, the auditor shall evaluate any known instances of non-compliance in order to determine whether they are material.</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 </w:t>
      </w:r>
      <w:r>
        <w:rPr>
          <w:rFonts w:cs="Times New Roman" w:ascii="Times New Roman" w:hAnsi="Times New Roman"/>
          <w:b/>
          <w:bCs/>
          <w:sz w:val="24"/>
          <w:szCs w:val="24"/>
          <w:lang w:val="en-IN" w:eastAsia="en-IN" w:bidi="ar-SA"/>
        </w:rPr>
        <w:t xml:space="preserve">Risk of fraud, abuse and non-compliance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Auditors shall consider the risk of fraud, abuse and non-compliance. If the auditor comes across instances of non-compliance which may be indicative of fraud, the auditor shall exercise due professional care and caution so as not to interfere with any future legal proceedings or investigation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Fraud in compliance auditing relates mainly to the abuse of public authority, but also to fraudulent reporting on compliance issues. Abuse occurs when the conduct of the entity, program, activity or function falls far short of societal expectations for prudent behaviour. Non-compliance comprises violation of laws, rules and regulations, provisions of contracts and other agreements. Instances of non-compliance with authorities may constitute deliberate misuse of public authority for improper benefit. The execution of public authority includes decisions, non-decisions, preparatory work, advice, information handling and other acts in the public service. Improper benefits are advantages of a non-economic or economic nature gained by an intentional act by one or more individuals among management, those charged with governance, employees or third parties. While detecting fraud is not the main objective of compliance audit, auditors shall include fraud risk factors in their risk assessments and remain alert to indications of fraud. </w:t>
      </w:r>
    </w:p>
    <w:p>
      <w:pPr>
        <w:pStyle w:val="Normal"/>
        <w:autoSpaceDE w:val="false"/>
        <w:spacing w:lineRule="auto" w:line="240" w:before="0" w:after="0"/>
        <w:jc w:val="both"/>
        <w:rPr>
          <w:rFonts w:ascii="Times New Roman" w:hAnsi="Times New Roman" w:cs="Times New Roman"/>
          <w:sz w:val="28"/>
          <w:szCs w:val="28"/>
          <w:lang w:val="en-IN" w:eastAsia="en-IN" w:bidi="ar-SA"/>
        </w:rPr>
      </w:pPr>
      <w:r>
        <w:rPr>
          <w:rFonts w:cs="Times New Roman" w:ascii="Times New Roman" w:hAnsi="Times New Roman"/>
          <w:sz w:val="24"/>
          <w:szCs w:val="24"/>
          <w:lang w:val="en-IN" w:eastAsia="en-IN" w:bidi="ar-SA"/>
        </w:rPr>
        <w:t xml:space="preserve"> </w:t>
      </w:r>
      <w:r>
        <w:rPr>
          <w:rFonts w:cs="Times New Roman" w:ascii="Times New Roman" w:hAnsi="Times New Roman"/>
          <w:b/>
          <w:bCs/>
          <w:sz w:val="28"/>
          <w:szCs w:val="28"/>
          <w:lang w:val="en-IN" w:eastAsia="en-IN" w:bidi="ar-SA"/>
        </w:rPr>
        <w:t xml:space="preserve">Reporting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Auditors shall prepare a report based on the principles of completeness, objectivity, timeliness and a contradictory proces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The principle of completeness requires the auditor to consider all relevant audit evidence before issuing a report. The principle of objectivity requires the auditor to apply professional judgement and scepticism in order to ensure that all reports are factually correct and that findings or conclusions are presented in a relevant and balanced manner. The principle of timeliness implies preparing the report in due time. The principle of a contradictory process implies checking the accuracy of facts with the audited entity and incorporating responses from responsible officials as appropriate. In both form and content, a compliance audit report shall conform to all these principle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Reporting may vary between various forms of conclusions, presented in short or long form. However, the report shall be complete, accurate, objective, convincing and as clear and concise as the subject matter permits. The conclusion may take the form of a clear written statement on compliance or may be expressed as a more elaborate answer to specific audit questions. While a conclusion is common in attestation engagements, the answering of specific audit questions is more often used in direct reporting engagements. </w:t>
      </w:r>
    </w:p>
    <w:p>
      <w:pPr>
        <w:pStyle w:val="Normal"/>
        <w:autoSpaceDE w:val="false"/>
        <w:spacing w:lineRule="auto" w:line="240" w:before="0" w:after="0"/>
        <w:jc w:val="both"/>
        <w:rPr>
          <w:rFonts w:ascii="Times New Roman" w:hAnsi="Times New Roman" w:cs="Times New Roman"/>
          <w:sz w:val="28"/>
          <w:szCs w:val="28"/>
          <w:lang w:val="en-IN" w:eastAsia="en-IN" w:bidi="ar-SA"/>
        </w:rPr>
      </w:pPr>
      <w:r>
        <w:rPr>
          <w:rFonts w:cs="Times New Roman" w:ascii="Times New Roman" w:hAnsi="Times New Roman"/>
          <w:b/>
          <w:bCs/>
          <w:sz w:val="28"/>
          <w:szCs w:val="28"/>
          <w:lang w:val="en-IN" w:eastAsia="en-IN" w:bidi="ar-SA"/>
        </w:rPr>
        <w:t xml:space="preserve">Follow-up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Auditors shall follow up instances of non-compliance when appropriate. </w:t>
      </w:r>
    </w:p>
    <w:p>
      <w:pPr>
        <w:pStyle w:val="Normal"/>
        <w:spacing w:before="0" w:after="20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A follow-up process facilitates the effective implementation of corrective action and provides useful feedback to the audited entity, the users of the audit report and the auditor (for future audit planning). The need to follow up previously reported instances of non-compliance will vary with the nature of the subject matter, the non-compliance identified and the particular circumstances of the audit.</w:t>
      </w:r>
    </w:p>
    <w:sectPr>
      <w:headerReference w:type="default" r:id="rId2"/>
      <w:footerReference w:type="default" r:id="rId3"/>
      <w:type w:val="nextPage"/>
      <w:pgSz w:w="12240" w:h="15840"/>
      <w:pgMar w:left="1440" w:right="1440" w:gutter="0" w:header="706" w:top="1440" w:footer="706"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spacing w:before="0" w:after="0"/>
      <w:rPr>
        <w:rFonts w:ascii="Times New Roman" w:hAnsi="Times New Roman" w:cs="Times New Roman"/>
        <w:b/>
        <w:b/>
        <w:bCs/>
        <w:i/>
        <w:i/>
        <w:iCs/>
        <w:sz w:val="20"/>
      </w:rPr>
    </w:pPr>
    <w:r>
      <w:rPr>
        <w:rFonts w:cs="Times New Roman" w:ascii="Times New Roman" w:hAnsi="Times New Roman"/>
        <w:b/>
        <w:bCs/>
        <w:i/>
        <w:iCs/>
        <w:sz w:val="20"/>
      </w:rPr>
      <w:t xml:space="preserve">Session:III&amp;IV Participants Not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spacing w:before="0" w:after="0"/>
      <w:rPr>
        <w:rFonts w:ascii="Times New Roman" w:hAnsi="Times New Roman" w:cs="Times New Roman"/>
        <w:b/>
        <w:b/>
        <w:bCs/>
        <w:i/>
        <w:i/>
        <w:sz w:val="18"/>
      </w:rPr>
    </w:pPr>
    <w:r>
      <w:rPr>
        <w:rFonts w:cs="Times New Roman" w:ascii="Times New Roman" w:hAnsi="Times New Roman"/>
        <w:b/>
        <w:bCs/>
        <w:i/>
        <w:sz w:val="18"/>
      </w:rPr>
      <w:t>Courseware designed and prepared by: Regional Training Institute, Jammu</w:t>
    </w:r>
  </w:p>
  <w:p>
    <w:pPr>
      <w:pStyle w:val="Footer"/>
      <w:spacing w:before="0" w:after="200"/>
      <w:rPr>
        <w:rFonts w:ascii="Times New Roman" w:hAnsi="Times New Roman" w:cs="Times New Roman"/>
        <w:b/>
        <w:b/>
        <w:bCs/>
        <w:i/>
        <w:i/>
        <w:sz w:val="18"/>
      </w:rPr>
    </w:pPr>
    <w:r>
      <w:rPr>
        <w:rFonts w:cs="Times New Roman" w:ascii="Times New Roman" w:hAnsi="Times New Roman"/>
        <w:b/>
        <w:bCs/>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60" w:type="dxa"/>
      <w:jc w:val="left"/>
      <w:tblInd w:w="-9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Normal"/>
            <w:spacing w:lineRule="auto" w:line="240" w:before="0" w:after="0"/>
            <w:rPr>
              <w:rFonts w:ascii="Times New Roman" w:hAnsi="Times New Roman" w:cs="Times New Roman"/>
              <w:b/>
              <w:b/>
              <w:bCs/>
              <w:i/>
              <w:i/>
              <w:iCs/>
              <w:sz w:val="20"/>
            </w:rPr>
          </w:pPr>
          <w:r>
            <w:rPr>
              <w:rFonts w:cs="Times New Roman" w:ascii="Times New Roman" w:hAnsi="Times New Roman"/>
              <w:b/>
              <w:bCs/>
              <w:i/>
              <w:iCs/>
              <w:sz w:val="20"/>
            </w:rPr>
            <w:t>Indian Audit and Accounts Department</w:t>
          </w:r>
        </w:p>
      </w:tc>
    </w:tr>
    <w:tr>
      <w:trPr/>
      <w:tc>
        <w:tcPr>
          <w:tcW w:w="9360" w:type="dxa"/>
          <w:tcBorders>
            <w:top w:val="single" w:sz="4" w:space="0" w:color="000000"/>
            <w:bottom w:val="single" w:sz="4" w:space="0" w:color="000000"/>
          </w:tcBorders>
        </w:tcPr>
        <w:p>
          <w:pPr>
            <w:pStyle w:val="Normal"/>
            <w:tabs>
              <w:tab w:val="clear" w:pos="720"/>
              <w:tab w:val="left" w:pos="10455" w:leader="none"/>
            </w:tabs>
            <w:spacing w:lineRule="auto" w:line="240" w:before="0" w:after="0"/>
            <w:ind w:right="-108" w:hanging="0"/>
            <w:rPr>
              <w:rFonts w:ascii="Times New Roman" w:hAnsi="Times New Roman" w:cs="Times New Roman"/>
              <w:b/>
              <w:b/>
              <w:bCs/>
              <w:i/>
              <w:i/>
              <w:iCs/>
              <w:sz w:val="20"/>
            </w:rPr>
          </w:pPr>
          <w:r>
            <w:rPr>
              <w:rFonts w:cs="Times New Roman" w:ascii="Times New Roman" w:hAnsi="Times New Roman"/>
              <w:b/>
              <w:bCs/>
              <w:i/>
              <w:iCs/>
              <w:sz w:val="20"/>
            </w:rPr>
            <w:t>Structured Courseware on C&amp;AGs Auditing Standards 2017</w:t>
          </w:r>
        </w:p>
      </w:tc>
    </w:tr>
    <w:tr>
      <w:trPr/>
      <w:tc>
        <w:tcPr>
          <w:tcW w:w="9360" w:type="dxa"/>
          <w:tcBorders>
            <w:top w:val="single" w:sz="4" w:space="0" w:color="000000"/>
            <w:bottom w:val="single" w:sz="4" w:space="0" w:color="000000"/>
          </w:tcBorders>
        </w:tcPr>
        <w:p>
          <w:pPr>
            <w:pStyle w:val="CM87"/>
            <w:jc w:val="both"/>
            <w:rPr>
              <w:rFonts w:cs="Times New Roman"/>
              <w:b/>
              <w:b/>
              <w:bCs/>
              <w:i/>
              <w:i/>
              <w:iCs/>
            </w:rPr>
          </w:pPr>
          <w:r>
            <w:rPr>
              <w:rFonts w:cs="Times New Roman"/>
              <w:b/>
              <w:bCs/>
              <w:i/>
              <w:iCs/>
              <w:sz w:val="16"/>
            </w:rPr>
            <w:t xml:space="preserve">Session:III&amp;IV– </w:t>
          </w:r>
          <w:r>
            <w:rPr>
              <w:rFonts w:cs="Times New Roman"/>
              <w:b/>
              <w:bCs/>
              <w:i/>
              <w:iCs/>
              <w:sz w:val="20"/>
            </w:rPr>
            <w:t xml:space="preserve">Basic Postulates and General Standards </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hi-IN"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single"/>
    </w:rPr>
  </w:style>
  <w:style w:type="character" w:styleId="WW8Num10z0">
    <w:name w:val="WW8Num10z0"/>
    <w:qFormat/>
    <w:rPr>
      <w:u w:val="single"/>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hi-IN" w:eastAsia="zh-CN"/>
    </w:rPr>
  </w:style>
  <w:style w:type="paragraph" w:styleId="CM84">
    <w:name w:val="CM84"/>
    <w:basedOn w:val="Default"/>
    <w:next w:val="Default"/>
    <w:qFormat/>
    <w:pPr/>
    <w:rPr>
      <w:rFonts w:cs="Mangal"/>
      <w:color w:val="000000"/>
    </w:rPr>
  </w:style>
  <w:style w:type="paragraph" w:styleId="CM86">
    <w:name w:val="CM86"/>
    <w:basedOn w:val="Default"/>
    <w:next w:val="Default"/>
    <w:qFormat/>
    <w:pPr/>
    <w:rPr>
      <w:rFonts w:cs="Mangal"/>
      <w:color w:val="000000"/>
    </w:rPr>
  </w:style>
  <w:style w:type="paragraph" w:styleId="CM87">
    <w:name w:val="CM87"/>
    <w:basedOn w:val="Default"/>
    <w:next w:val="Default"/>
    <w:qFormat/>
    <w:pPr/>
    <w:rPr>
      <w:rFonts w:cs="Mangal"/>
      <w:color w:val="000000"/>
    </w:rPr>
  </w:style>
  <w:style w:type="paragraph" w:styleId="CM88">
    <w:name w:val="CM88"/>
    <w:basedOn w:val="Default"/>
    <w:next w:val="Default"/>
    <w:qFormat/>
    <w:pPr/>
    <w:rPr>
      <w:rFonts w:cs="Mangal"/>
      <w:color w:val="000000"/>
    </w:rPr>
  </w:style>
  <w:style w:type="paragraph" w:styleId="CM5">
    <w:name w:val="CM5"/>
    <w:basedOn w:val="Default"/>
    <w:next w:val="Default"/>
    <w:qFormat/>
    <w:pPr>
      <w:spacing w:lineRule="atLeast" w:line="293"/>
    </w:pPr>
    <w:rPr>
      <w:rFonts w:cs="Mangal"/>
      <w:color w:val="000000"/>
    </w:rPr>
  </w:style>
  <w:style w:type="paragraph" w:styleId="CM89">
    <w:name w:val="CM89"/>
    <w:basedOn w:val="Default"/>
    <w:next w:val="Default"/>
    <w:qFormat/>
    <w:pPr/>
    <w:rPr>
      <w:rFonts w:cs="Mangal"/>
      <w:color w:val="000000"/>
    </w:rPr>
  </w:style>
  <w:style w:type="paragraph" w:styleId="CM6">
    <w:name w:val="CM6"/>
    <w:basedOn w:val="Default"/>
    <w:next w:val="Default"/>
    <w:qFormat/>
    <w:pPr>
      <w:spacing w:lineRule="atLeast" w:line="291"/>
    </w:pPr>
    <w:rPr>
      <w:rFonts w:cs="Mangal"/>
      <w:color w:val="000000"/>
    </w:rPr>
  </w:style>
  <w:style w:type="paragraph" w:styleId="CM90">
    <w:name w:val="CM90"/>
    <w:basedOn w:val="Default"/>
    <w:next w:val="Default"/>
    <w:qFormat/>
    <w:pPr/>
    <w:rPr>
      <w:rFonts w:cs="Mangal"/>
      <w:color w:val="000000"/>
    </w:rPr>
  </w:style>
  <w:style w:type="paragraph" w:styleId="CM14">
    <w:name w:val="CM14"/>
    <w:basedOn w:val="Default"/>
    <w:next w:val="Default"/>
    <w:qFormat/>
    <w:pPr>
      <w:spacing w:lineRule="atLeast" w:line="291"/>
    </w:pPr>
    <w:rPr>
      <w:rFonts w:cs="Mang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09:00Z</dcterms:created>
  <dc:creator>Principal Director</dc:creator>
  <dc:description/>
  <cp:keywords/>
  <dc:language>en-US</dc:language>
  <cp:lastModifiedBy>Hewlett-Packard Company</cp:lastModifiedBy>
  <dcterms:modified xsi:type="dcterms:W3CDTF">2017-05-18T05:56:00Z</dcterms:modified>
  <cp:revision>56</cp:revision>
  <dc:subject/>
  <dc:title/>
</cp:coreProperties>
</file>