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Exercise-1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entify how the following types of financial misdemeanours would be categorized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ing a lower amount on the counterfoils and entering full amount on the receipt to be issue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der-valuation of stoc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rding next year’s revenue as income for the current perio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uble payments against one purchase transa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ong allocation of revenue and capital expenditu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ccounting for fictitious pay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clusion of dummy workers in wage bil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rding less quantity of goods than actually receive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howing more profit than what is actually earned or vice ver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curement of low quality goods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uggested solution to Exercise 1.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appropriation of cas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nipulation of account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nipulation of account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appropriation of cas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nipulation of account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appropriation of cas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appropriation of good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nipulation of account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nipulation of account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appropriation of good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Exercise &amp; Solution 1.6</w:t>
      <w:tab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Audit of Fraud &amp; Fraud Detection Techniques</w:t>
      <w:tab/>
      <w:tab/>
      <w:t>RTI, Nagp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4:00:00Z</dcterms:created>
  <dc:creator> </dc:creator>
  <dc:description/>
  <cp:keywords/>
  <dc:language>en-US</dc:language>
  <cp:lastModifiedBy>Hatawar</cp:lastModifiedBy>
  <cp:lastPrinted>2005-01-21T15:16:00Z</cp:lastPrinted>
  <dcterms:modified xsi:type="dcterms:W3CDTF">2014-10-21T10:40:00Z</dcterms:modified>
  <cp:revision>6</cp:revision>
  <dc:subject/>
  <dc:title>Exercise-1</dc:title>
</cp:coreProperties>
</file>