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Exercise 1.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entify the factors in respect of each of the following situations underlying fraud/corrup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distinct lines of authority delegation and accountabilit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ght deadlines for accomplishment of targe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eed for recognition and appreciation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he perpetrator believes that his low status in the hierarchy justifies the actio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contractor, accused of being a party to corrupt a public servant claims that it is an accepted cost of doing business with govt. agencie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 employee facing financial hardship is motivated by financial gai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rtain employees in a govt. undertaking feel that their cause is morally just that is not being accorded due recognition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uggested solution to Exercise 1.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rganizat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>Organizat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otivat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Organizat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Organizational/environment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otivation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otivat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Exercise &amp; Solution 1.7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Audit of Fraud &amp; Fraud Detection Techniques</w:t>
      <w:tab/>
      <w:tab/>
      <w:t>RTI, Nagp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01:00Z</dcterms:created>
  <dc:creator>Mr Nimje</dc:creator>
  <dc:description/>
  <cp:keywords/>
  <dc:language>en-US</dc:language>
  <cp:lastModifiedBy>Hatawar</cp:lastModifiedBy>
  <dcterms:modified xsi:type="dcterms:W3CDTF">2014-10-21T10:45:00Z</dcterms:modified>
  <cp:revision>6</cp:revision>
  <dc:subject/>
  <dc:title>Exercise 1</dc:title>
</cp:coreProperties>
</file>