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rPr>
      </w:pPr>
      <w:r>
        <w:rPr>
          <w:b/>
          <w:color w:val="333333"/>
        </w:rPr>
        <w:t>FORM OF APPLICATION FOR MEDICAL CLAIMS</w:t>
      </w:r>
    </w:p>
    <w:p>
      <w:pPr>
        <w:pStyle w:val="Normal"/>
        <w:rPr>
          <w:b/>
          <w:b/>
          <w:color w:val="333333"/>
        </w:rPr>
      </w:pPr>
      <w:r>
        <w:rPr>
          <w:b/>
          <w:color w:val="333333"/>
        </w:rPr>
      </w:r>
    </w:p>
    <w:tbl>
      <w:tblPr>
        <w:tblW w:w="10800" w:type="dxa"/>
        <w:jc w:val="left"/>
        <w:tblInd w:w="-905" w:type="dxa"/>
        <w:tblLayout w:type="fixed"/>
        <w:tblCellMar>
          <w:top w:w="0" w:type="dxa"/>
          <w:left w:w="108" w:type="dxa"/>
          <w:bottom w:w="0" w:type="dxa"/>
          <w:right w:w="108" w:type="dxa"/>
        </w:tblCellMar>
      </w:tblPr>
      <w:tblGrid>
        <w:gridCol w:w="583"/>
        <w:gridCol w:w="5897"/>
        <w:gridCol w:w="432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ame and designation of Government servant (In Block Let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Whether married or Unmarri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333333"/>
                <w:sz w:val="20"/>
                <w:szCs w:val="20"/>
              </w:rPr>
              <w:t xml:space="preserve">   </w:t>
            </w:r>
            <w:r>
              <w:rPr>
                <w:rFonts w:cs="Arial" w:ascii="Arial" w:hAnsi="Arial"/>
                <w:color w:val="333333"/>
                <w:sz w:val="20"/>
                <w:szCs w:val="20"/>
              </w:rPr>
              <w:t>i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f married the place where wife/husband is employ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Office in which employ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Pay of the Govt. Servant as defined in the Fundamental Rules and other employments which should be shown separate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Place of du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6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ctual residentia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ame of patient and his/her relationship to the Government Servant (NB: in case of children state age als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6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Place at which the patient fell il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Details of the amount claim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0"/>
                <w:szCs w:val="20"/>
              </w:rPr>
            </w:pPr>
            <w:r>
              <w:rPr>
                <w:rFonts w:cs="Arial" w:ascii="Arial" w:hAnsi="Arial"/>
                <w:b/>
                <w:color w:val="333333"/>
                <w:sz w:val="20"/>
                <w:szCs w:val="20"/>
              </w:rPr>
              <w:t>I.     Medical Attend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Fees for consultation indicating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 the name and designation of the medical office consulted and the hospital or dispensary to which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b) the number and dates of consultation and the fee paid for each consul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 the number and dates of injection and the fee paid for each inj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d) Whether consultation and/or injections were had at the hospital at the consulting room of the medical officer or at the residence of the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harges for pathological, bacteriological, radiological, or other similar tests undertaken during diagnosis indicating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 the name of the hospital or laboratory were undertaken; an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b) whether the test were undertaken on the advice of the authorized medical attendant.  If so a certificate to that effect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i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ost of medicines purchased from the market (Cash memos and the essentiality certificates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0"/>
                <w:szCs w:val="20"/>
              </w:rPr>
            </w:pPr>
            <w:r>
              <w:rPr>
                <w:rFonts w:cs="Arial" w:ascii="Arial" w:hAnsi="Arial"/>
                <w:b/>
                <w:color w:val="333333"/>
                <w:sz w:val="20"/>
                <w:szCs w:val="20"/>
              </w:rPr>
              <w:t>II.   Hospital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ame of Hospit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harges for hospital treatment indicting separately the charges for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Accommodation (State whether it was according to the status or pay of the Government servant and in case where the accommodation is higher than the status of the Government servant, a certificate should be attached to the effect that the accommodation to which he was entitled was not avail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2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Di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ii)</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Surgical operation of medical treatment or confin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v)</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Pathological, bacteriological, radiological or other similar test indic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a) The name of the hospital or laboratory at which the test was do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b) Whether undertaken on the advice of the medical officer in charge of the case at the hospital, if so a certificate to that effect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6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v)</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Medicin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v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Special medicines (Cash memos and the essential certificates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vii)</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Ordinary nurs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viii)</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Special nursing ie, nurses, specially engaged for the patient.  State whether they are employed on the advice of the medical officer in charge of the case at the hospital or at the request of the Government Servant or patient.  In the former case a certificate from the medical officer in charge of the case and countersigned by the Medical Superintendent of the hospital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x)</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Ambulance charge (state the journey – to and fro undertake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x)</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Any other charges e.g. charges for electric light, fan, heater, air conditioning etc. State also whether the facilities preferred to a part of the facilities normally provided to all patients and no choice was left to the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0"/>
                <w:szCs w:val="20"/>
              </w:rPr>
            </w:pPr>
            <w:r>
              <w:rPr>
                <w:rFonts w:cs="Arial" w:ascii="Arial" w:hAnsi="Arial"/>
                <w:b/>
                <w:color w:val="333333"/>
                <w:sz w:val="20"/>
                <w:szCs w:val="20"/>
              </w:rPr>
              <w:t>III.   Consultation with Specialis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Fees paid to a specialist or a medical officer other than the authorized medical attendant, indicating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The name and designation of the Specialist or Medical Officer consulted and the hospital to which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b)</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Number and dates of consultations and the fees charged for each consul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Whether consultation was had at the hospital at the consulting room of the Specialist or Medical Officer or at the residence of the patient an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d)</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z w:val="20"/>
                <w:szCs w:val="20"/>
              </w:rPr>
            </w:pPr>
            <w:r>
              <w:rPr>
                <w:rFonts w:cs="Arial" w:ascii="Arial" w:hAnsi="Arial"/>
                <w:color w:val="333333"/>
                <w:sz w:val="20"/>
                <w:szCs w:val="20"/>
              </w:rPr>
              <w:t>Whether the Specialist or Medical Officer was consulted on the advice of the authorized medical attendant and the prior approval of the Chief Administrative Medical Officer of the State was obtained.  If so, a certificate to that effect should be attach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9.</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Total amount claim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10.</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Less advanced taken 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1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Net amount claim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1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List of enclosur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color w:val="333333"/>
        </w:rPr>
      </w:pPr>
      <w:r>
        <w:rPr>
          <w:color w:val="333333"/>
        </w:rPr>
      </w:r>
    </w:p>
    <w:p>
      <w:pPr>
        <w:pStyle w:val="Normal"/>
        <w:jc w:val="center"/>
        <w:rPr>
          <w:b/>
          <w:b/>
          <w:color w:val="333333"/>
        </w:rPr>
      </w:pPr>
      <w:r>
        <w:rPr>
          <w:b/>
          <w:color w:val="333333"/>
        </w:rPr>
        <w:t>DECLARATION TO BE SIGNED BY THE GOVERNMENT  SERVANT</w:t>
      </w:r>
    </w:p>
    <w:p>
      <w:pPr>
        <w:pStyle w:val="Normal"/>
        <w:rPr>
          <w:b/>
          <w:b/>
          <w:color w:val="333333"/>
        </w:rPr>
      </w:pPr>
      <w:r>
        <w:rPr>
          <w:b/>
          <w:color w:val="333333"/>
        </w:rPr>
      </w:r>
    </w:p>
    <w:p>
      <w:pPr>
        <w:pStyle w:val="Normal"/>
        <w:ind w:firstLine="720"/>
        <w:jc w:val="both"/>
        <w:rPr>
          <w:color w:val="333333"/>
        </w:rPr>
      </w:pPr>
      <w:r>
        <w:rPr>
          <w:color w:val="333333"/>
        </w:rPr>
        <w:t>I hereby declared that the statements in the application are true to the best of my knowledge and belief and that the person fro whom medical expenses were incurred is wholly dependent upon me.</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Dated…………………….</w:t>
        <w:tab/>
        <w:tab/>
        <w:tab/>
        <w:t>Signature of the Government servant</w:t>
      </w:r>
    </w:p>
    <w:p>
      <w:pPr>
        <w:pStyle w:val="Normal"/>
        <w:rPr>
          <w:color w:val="333333"/>
        </w:rPr>
      </w:pPr>
      <w:r>
        <w:rPr>
          <w:color w:val="333333"/>
        </w:rPr>
        <w:tab/>
        <w:tab/>
        <w:tab/>
        <w:tab/>
        <w:tab/>
        <w:tab/>
        <w:t>And office to which attached.</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3:00Z</dcterms:created>
  <dc:creator>ISCELL</dc:creator>
  <dc:description/>
  <cp:keywords/>
  <dc:language>en-US</dc:language>
  <cp:lastModifiedBy>iscell1</cp:lastModifiedBy>
  <cp:lastPrinted>2006-06-23T15:18:00Z</cp:lastPrinted>
  <dcterms:modified xsi:type="dcterms:W3CDTF">2006-10-17T10:13:00Z</dcterms:modified>
  <cp:revision>2</cp:revision>
  <dc:subject/>
  <dc:title>FORM OF APPLICATION FOR MEDICAL CLAIMS</dc:title>
</cp:coreProperties>
</file>